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2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max.derungs" </w:t>
      </w:r>
      <w:hyperlink r:id="rId3">
        <w:r>
          <w:rPr>
            <w:rFonts w:ascii="ArialMT" w:hAnsi="ArialMT"/>
            <w:color w:val="0031B7"/>
            <w:sz w:val="26"/>
            <w:u w:val="single"/>
          </w:rPr>
          <w:t xml:space="preserve">max.derungs@yahoo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4">
        <w:r>
          <w:rPr>
            <w:rFonts w:ascii="ArialMT" w:hAnsi="ArialMT"/>
            <w:color w:val="0031B7"/>
            <w:sz w:val="26"/>
            <w:u w:val="single"/>
          </w:rPr>
          <w:t xml:space="preserve">max.derungs </w:t>
        </w:r>
      </w:hyperlink>
      <w:r>
        <w:rPr>
          <w:rFonts w:ascii="ArialMT" w:hAnsi="ArialMT"/>
          <w:color w:val="auto"/>
          <w:sz w:val="26"/>
        </w:rPr>
        <w:t>Sat Nov 15, 2008 8:16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5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 xml:space="preserve">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6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 xml:space="preserve">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7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 xml:space="preserve">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173r9konlaj6l/" \l "11da49c97d6cf2f9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8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9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10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11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color w:val="auto"/>
          <w:sz w:val="26"/>
        </w:rPr>
        <w:t>(20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5b.</w:t>
      </w:r>
    </w:p>
    <w:p>
      <w:pPr>
        <w:pStyle w:val="Normal"/>
        <w:bidi w:val="0"/>
        <w:jc w:val="left"/>
        <w:rPr/>
      </w:pPr>
      <w:hyperlink r:id="rId12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Mark Ludlow" </w:t>
      </w:r>
      <w:hyperlink r:id="rId13">
        <w:r>
          <w:rPr>
            <w:rFonts w:ascii="ArialMT" w:hAnsi="ArialMT"/>
            <w:color w:val="0031B7"/>
            <w:sz w:val="26"/>
            <w:u w:val="single"/>
          </w:rPr>
          <w:t xml:space="preserve">mark@ludlow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14">
        <w:r>
          <w:rPr>
            <w:rFonts w:ascii="ArialMT" w:hAnsi="ArialMT"/>
            <w:color w:val="0031B7"/>
            <w:sz w:val="26"/>
            <w:u w:val="single"/>
          </w:rPr>
          <w:t xml:space="preserve">dosidicas </w:t>
        </w:r>
      </w:hyperlink>
      <w:r>
        <w:rPr>
          <w:rFonts w:ascii="ArialMT" w:hAnsi="ArialMT"/>
          <w:color w:val="auto"/>
          <w:sz w:val="26"/>
        </w:rPr>
        <w:t>Sat Nov 15, 2008 9:04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i Max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cause this is so depressing, can it be reduced to how much charcoal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verage semi-sensitive environmental dude (i.e. ME!) would need to int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ach year to at least stay even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461,000 refineries is not a trivial number. 8,000 tpy is not hobbiest level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re we jousting windmill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1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16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x.derung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8:16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17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18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 xml:space="preserve">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19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 xml:space="preserve">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20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 xml:space="preserve">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173r9konlaj6l/" \l "11da49c97d6cf2f9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21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22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23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24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color w:val="auto"/>
          <w:sz w:val="26"/>
        </w:rPr>
        <w:t>(20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5c.</w:t>
      </w:r>
    </w:p>
    <w:p>
      <w:pPr>
        <w:pStyle w:val="Normal"/>
        <w:bidi w:val="0"/>
        <w:jc w:val="left"/>
        <w:rPr/>
      </w:pPr>
      <w:hyperlink r:id="rId25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Tom Miles" </w:t>
      </w:r>
      <w:hyperlink r:id="rId26">
        <w:r>
          <w:rPr>
            <w:rFonts w:ascii="ArialMT" w:hAnsi="ArialMT"/>
            <w:color w:val="0031B7"/>
            <w:sz w:val="26"/>
            <w:u w:val="single"/>
          </w:rPr>
          <w:t xml:space="preserve">tmiles@trmiles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27">
        <w:r>
          <w:rPr>
            <w:rFonts w:ascii="ArialMT" w:hAnsi="ArialMT"/>
            <w:color w:val="0031B7"/>
            <w:sz w:val="26"/>
            <w:u w:val="single"/>
          </w:rPr>
          <w:t xml:space="preserve">trmilesjr </w:t>
        </w:r>
      </w:hyperlink>
      <w:r>
        <w:rPr>
          <w:rFonts w:ascii="ArialMT" w:hAnsi="ArialMT"/>
          <w:color w:val="auto"/>
          <w:sz w:val="26"/>
        </w:rPr>
        <w:t>Sat Nov 15, 2008 9:32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 year ago I calculated my emissions at 10 tonnes of CO2 per year whi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ould require covering about an acre per year at 3 tons of charcoal p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acre. You run out of real estate in a hurry.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28">
        <w:r>
          <w:rPr>
            <w:rFonts w:ascii="ArialMT" w:hAnsi="ArialMT"/>
            <w:color w:val="0031B7"/>
            <w:sz w:val="26"/>
            <w:u w:val="single"/>
          </w:rPr>
          <w:t>http://terrapreta.bioenergylists.org/co2</w:t>
        </w:r>
      </w:hyperlink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29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30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 Ludlow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04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3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i Max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cause this is so depressing, can it be reduced to how much charcoal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verage semi-sensitive environmental dude (i.e. ME!) would need to int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ach year to at least stay even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461,000 refineries is not a trivial number. 8,000 tpy is not hobbiest level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re we jousting windmill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3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33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x.derung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8:16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34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35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 xml:space="preserve">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36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 xml:space="preserve">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37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 xml:space="preserve">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173r9konlaj6l/" \l "11da49c97d6cf2f9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38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39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40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41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color w:val="auto"/>
          <w:sz w:val="26"/>
        </w:rPr>
        <w:t>(20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5d.</w:t>
      </w:r>
    </w:p>
    <w:p>
      <w:pPr>
        <w:pStyle w:val="Normal"/>
        <w:bidi w:val="0"/>
        <w:jc w:val="left"/>
        <w:rPr/>
      </w:pPr>
      <w:hyperlink r:id="rId42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Sean K. Barry" </w:t>
      </w:r>
      <w:hyperlink r:id="rId43">
        <w:r>
          <w:rPr>
            <w:rFonts w:ascii="ArialMT" w:hAnsi="ArialMT"/>
            <w:color w:val="0031B7"/>
            <w:sz w:val="26"/>
            <w:u w:val="single"/>
          </w:rPr>
          <w:t xml:space="preserve">sean.barry@juno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44">
        <w:r>
          <w:rPr>
            <w:rFonts w:ascii="ArialMT" w:hAnsi="ArialMT"/>
            <w:color w:val="0031B7"/>
            <w:sz w:val="26"/>
            <w:u w:val="single"/>
          </w:rPr>
          <w:t xml:space="preserve">skbte </w:t>
        </w:r>
      </w:hyperlink>
      <w:r>
        <w:rPr>
          <w:rFonts w:ascii="ArialMT" w:hAnsi="ArialMT"/>
          <w:color w:val="auto"/>
          <w:sz w:val="26"/>
        </w:rPr>
        <w:t>Sat Nov 15, 2008 9:59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's estimate looks at it from the perspective of personal accounting for emissions and carbon footprint, which I think is entirely fair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is estimated that current global human emissions of Carbon (in the form of CO2) are 6-8 Gt C yr-1, about as many tons C as there are people (~6.5 Gpeople) on the planet. Hence, the program I termed the "One Ton Per Year Initiative". If every person on the planet could sequester 1 ton per year, then we would be at approximately break even with the emssion of CO2 Carbon into the atmospher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ut, that is 6-8Gt yr-1 of kiln output from ???? how many kiln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KB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----- Original Message -----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rom: Tom Miles&lt;mailto:</w:t>
      </w:r>
      <w:hyperlink r:id="rId45">
        <w:r>
          <w:rPr>
            <w:rFonts w:ascii="ArialMT" w:hAnsi="ArialMT"/>
            <w:color w:val="0031B7"/>
            <w:sz w:val="26"/>
            <w:u w:val="single"/>
          </w:rPr>
          <w:t>tmiles@trmiles.com</w:t>
        </w:r>
      </w:hyperlink>
      <w:r>
        <w:rPr>
          <w:rFonts w:ascii="ArialMT" w:hAnsi="ArialMT"/>
          <w:color w:val="auto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46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&lt;mailto:</w:t>
      </w:r>
      <w:hyperlink r:id="rId47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11:32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A year ago I calculated my emissions at 10 tonnes of CO2 per year which would require covering about an acre per year at 3 tons of charcoal per acre. You run out of real estate in a hurry.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48">
        <w:r>
          <w:rPr>
            <w:rFonts w:ascii="ArialMT" w:hAnsi="ArialMT"/>
            <w:color w:val="0031B7"/>
            <w:sz w:val="26"/>
            <w:u w:val="single"/>
          </w:rPr>
          <w:t>http://terrapreta.bioenergylists.org/co2</w:t>
        </w:r>
      </w:hyperlink>
      <w:r>
        <w:rPr>
          <w:rFonts w:ascii="ArialMT" w:hAnsi="ArialMT"/>
          <w:color w:val="auto"/>
          <w:sz w:val="26"/>
        </w:rPr>
        <w:t>&lt;</w:t>
      </w:r>
      <w:hyperlink r:id="rId49">
        <w:r>
          <w:rPr>
            <w:rFonts w:ascii="ArialMT" w:hAnsi="ArialMT"/>
            <w:color w:val="0031B7"/>
            <w:sz w:val="26"/>
            <w:u w:val="single"/>
          </w:rPr>
          <w:t>http://terrapreta.bioenergylists.org/co2</w:t>
        </w:r>
      </w:hyperlink>
      <w:r>
        <w:rPr>
          <w:rFonts w:ascii="ArialMT" w:hAnsi="ArialMT"/>
          <w:color w:val="auto"/>
          <w:sz w:val="26"/>
        </w:rPr>
        <w:t>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50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&lt;mailto:</w:t>
      </w:r>
      <w:hyperlink r:id="rId5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&gt; [mailto:</w:t>
      </w:r>
      <w:hyperlink r:id="rId5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 Mark Ludlow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04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53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i Max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cause this is so depressing, can it be reduced to how much charcoal the average semi-sensitive environmental dude (i.e. ME!) would need to inter each year to at least stay even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461,000 refineries is not a trivial number. 8,000 tpy is not hobbiest level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re we jousting windmill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54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5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 max.derung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8:16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56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57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>&lt;</w:t>
      </w:r>
      <w:hyperlink r:id="rId58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>&gt;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59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>&lt;</w:t>
      </w:r>
      <w:hyperlink r:id="rId60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>&gt;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61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>&lt;</w:t>
      </w:r>
      <w:hyperlink r:id="rId62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>&gt;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ve the good life! Click now for great retirement planning assistance!</w:t>
      </w:r>
    </w:p>
    <w:p>
      <w:pPr>
        <w:pStyle w:val="Normal"/>
        <w:bidi w:val="0"/>
        <w:jc w:val="left"/>
        <w:rPr/>
      </w:pPr>
      <w:hyperlink r:id="rId63">
        <w:r>
          <w:rPr>
            <w:rFonts w:ascii="ArialMT" w:hAnsi="ArialMT"/>
            <w:color w:val="0031B7"/>
            <w:sz w:val="26"/>
            <w:u w:val="single"/>
          </w:rPr>
          <w:t>http://thirdpartyoffers.juno.com/TGL2141/fc/PnY6rw1hgiFMxdT3x8TmlIx5kqZNBtH2xmWWZQauflBIwatAOppgc/</w:t>
        </w:r>
      </w:hyperlink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173r9konlaj6l/" \l "11da49c97d6cf2f9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64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65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66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67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color w:val="auto"/>
          <w:sz w:val="26"/>
        </w:rPr>
        <w:t>(20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5e.</w:t>
      </w:r>
    </w:p>
    <w:p>
      <w:pPr>
        <w:pStyle w:val="Normal"/>
        <w:bidi w:val="0"/>
        <w:jc w:val="left"/>
        <w:rPr/>
      </w:pPr>
      <w:hyperlink r:id="rId68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Mark Ludlow" </w:t>
      </w:r>
      <w:hyperlink r:id="rId69">
        <w:r>
          <w:rPr>
            <w:rFonts w:ascii="ArialMT" w:hAnsi="ArialMT"/>
            <w:color w:val="0031B7"/>
            <w:sz w:val="26"/>
            <w:u w:val="single"/>
          </w:rPr>
          <w:t xml:space="preserve">mark@ludlow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70">
        <w:r>
          <w:rPr>
            <w:rFonts w:ascii="ArialMT" w:hAnsi="ArialMT"/>
            <w:color w:val="0031B7"/>
            <w:sz w:val="26"/>
            <w:u w:val="single"/>
          </w:rPr>
          <w:t xml:space="preserve">dosidicas </w:t>
        </w:r>
      </w:hyperlink>
      <w:r>
        <w:rPr>
          <w:rFonts w:ascii="ArialMT" w:hAnsi="ArialMT"/>
          <w:color w:val="auto"/>
          <w:sz w:val="26"/>
        </w:rPr>
        <w:t>Sat Nov 15, 2008 10:54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t 3T/acre equates to 10T of dry-matter biomass or about 28kg/day. Do w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eed to stop exhaling? How can mankind be so efficient at adding carbon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o damned inefficient at removing it? What's the angle here? I guess I'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tter do a personal audit. I'm certain you're right on 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population-averaged basis, but that doesn't leave much room for person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virtu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'm going to die. Can I request carbonization instead of cremation? May i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ot be easier to bid the polar bears adieu, and refocus our energies o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commodating the inevitable (while still remaining intent on reduc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nkind's carbon footprint)? In the long run, the oceanic circulation will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ink a lot of CO2 as it has in epochs past. Once we expend that nasty fossil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uel, things should settle down. For now, I am guiltily wondering if summer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t my cottage on the Oregon Coast would suffer by a few degrees of warmth.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lf interest trumps virtue, I fear!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'm not GW denier, but any schemes targeted at modulating anthropogenic GW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em to require, first: recognition of the inevitability of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evitable-I, personally, cannot reduce my footprint by 10kg/d (maybe I can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ut I'll have to compensate for my neighbor who thinks this is all a crock.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 can't bicycle to work 4-times a da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hat if we turned (by international fiat) all of Amazonia over to carbo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(char) sequestration for the next century, while the Developed World got it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 together? In 2108, worst case, Amazonia would be in immense, fertil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ource of food and energy crops, if, in fact, the conventional wisdom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iochar is correct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Otherwise, it seems as if we will have to endure the accelerat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onsequences as the Earth has many times before as permafrost thaws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eases methane and the sea levels rise as glaciations disappear (whil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ose clever Dutch ride it out on their houses purpose-designed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commodate the inevitable)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7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7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 Mile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33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73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 year ago I calculated my emissions at 10 tonnes of CO2 per year whi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ould require covering about an acre per year at 3 tons of charcoal p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acre. You run out of real estate in a hurry.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74">
        <w:r>
          <w:rPr>
            <w:rFonts w:ascii="ArialMT" w:hAnsi="ArialMT"/>
            <w:color w:val="0031B7"/>
            <w:sz w:val="26"/>
            <w:u w:val="single"/>
          </w:rPr>
          <w:t>http://terrapreta.bioenergylists.org/co2</w:t>
        </w:r>
      </w:hyperlink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7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76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 Ludlow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04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77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i Max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cause this is so depressing, can it be reduced to how much charcoal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verage semi-sensitive environmental dude (i.e. ME!) would need to int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ach year to at least stay even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461,000 refineries is not a trivial number. 8,000 tpy is not hobbiest level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re we jousting windmill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78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79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x.derung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8:16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80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81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 xml:space="preserve">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82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 xml:space="preserve">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83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 xml:space="preserve">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173r9konlaj6l/" \l "11da49c97d6cf2f9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84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85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color w:val="auto"/>
          <w:sz w:val="26"/>
        </w:rPr>
        <w:t xml:space="preserve">| </w:t>
      </w:r>
      <w:hyperlink r:id="rId86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87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color w:val="auto"/>
          <w:sz w:val="26"/>
        </w:rPr>
        <w:t>(20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5f.</w:t>
      </w:r>
    </w:p>
    <w:p>
      <w:pPr>
        <w:pStyle w:val="Normal"/>
        <w:bidi w:val="0"/>
        <w:jc w:val="left"/>
        <w:rPr/>
      </w:pPr>
      <w:hyperlink r:id="rId88">
        <w:r>
          <w:rPr>
            <w:rFonts w:ascii="ArialMT" w:hAnsi="ArialMT"/>
            <w:color w:val="0031B7"/>
            <w:sz w:val="26"/>
            <w:u w:val="single"/>
          </w:rPr>
          <w:t xml:space="preserve">Re: [SPAM] Re: [biochar] Re: Biochar land mass math </w:t>
        </w:r>
      </w:hyperlink>
      <w:r>
        <w:rPr>
          <w:rFonts w:ascii="ArialMT" w:hAnsi="ArialMT"/>
          <w:color w:val="auto"/>
          <w:sz w:val="26"/>
        </w:rPr>
        <w:t xml:space="preserve">Posted by: "Mark Ludlow" </w:t>
      </w:r>
      <w:hyperlink r:id="rId89">
        <w:r>
          <w:rPr>
            <w:rFonts w:ascii="ArialMT" w:hAnsi="ArialMT"/>
            <w:color w:val="0031B7"/>
            <w:sz w:val="26"/>
            <w:u w:val="single"/>
          </w:rPr>
          <w:t xml:space="preserve">mark@ludlow.com </w:t>
        </w:r>
      </w:hyperlink>
      <w:r>
        <w:rPr>
          <w:rFonts w:ascii="ArialMT" w:hAnsi="ArialMT"/>
          <w:color w:val="auto"/>
          <w:sz w:val="26"/>
        </w:rPr>
        <w:t xml:space="preserve">  </w:t>
      </w:r>
      <w:hyperlink r:id="rId90">
        <w:r>
          <w:rPr>
            <w:rFonts w:ascii="ArialMT" w:hAnsi="ArialMT"/>
            <w:color w:val="0031B7"/>
            <w:sz w:val="26"/>
            <w:u w:val="single"/>
          </w:rPr>
          <w:t xml:space="preserve">dosidicas </w:t>
        </w:r>
      </w:hyperlink>
      <w:r>
        <w:rPr>
          <w:rFonts w:ascii="ArialMT" w:hAnsi="ArialMT"/>
          <w:color w:val="auto"/>
          <w:sz w:val="26"/>
        </w:rPr>
        <w:t>Sun Nov 16, 2008 12:10 a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re's not one person in a thousand on this planet who could tabulate, wit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asonable approximation, what their "1 ton per year" obligation consiste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of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irst: public education (as some large businesses have pledged to do)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dentifying carbon footprints of products for sale in the consumer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dustrial marketplaces. But in a totally carbon-based economy are we liabl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 see dramatic differences between various reference products (Samsu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ating Sony)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cond: I'm believing that individual initiatives are not likely to go mu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urther than hybrid vehicles and CF light bulbs. The idea of everyman hav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 personal biochar retort seems somehow scary to me and silly besides, give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t most members of this List are unrepresentative of global populatio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distributions which, even in the poorest countries are trending more urba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ach year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whole notion of biochar is beginning to look like a good idea if in fac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fits a particular circumstance, but seems far from a panacea; it include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oth the photosynthesis as well as the pyrolysis cycles and presupposes tha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(charcoaling) will not do more harm than good in the short term (wat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t tipping point!)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 Miles pointed out a few days ago that only truckers make money in mos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iomass value extraction schemes. As someone who has made a busines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covering protein value from seafood processing waste streams for 20 years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y dictum is, "You can't put waste on wheels."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o either the "1-ton" comes from 10-million ton-per-year plants serv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tropolitan areas (25MMTPY for Shanghai) or every house has a carboniz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rash compactor or.please give me a model of how this will work. I need a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ttle suspension of disbelief!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st regards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9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9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 K. Barry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59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93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SPAM]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's estimate looks at it from the perspective of personal accounting fo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missions and carbon footprint, which I think is entirely fair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is estimated that current global human emissions of Carbon (in the for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of CO2) are 6-8 Gt C yr-1, about as many tons C as there are people (~6.5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Gpeople) on the planet. Hence, the program I termed the "One Ton Per Yea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itiative". If every person on the planet could sequester 1 ton per year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n we would be at approximately break even with the emssion of CO2 Carbo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nto the atmospher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ut, that is 6-8Gt yr-1 of kiln output from ???? how many kiln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KB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----- Original Message -----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From: Tom Miles &lt;mailto:</w:t>
      </w:r>
      <w:hyperlink r:id="rId94">
        <w:r>
          <w:rPr>
            <w:rFonts w:ascii="ArialMT" w:hAnsi="ArialMT"/>
            <w:color w:val="0031B7"/>
            <w:sz w:val="26"/>
            <w:u w:val="single"/>
          </w:rPr>
          <w:t>tmiles@trmiles.com</w:t>
        </w:r>
      </w:hyperlink>
      <w:r>
        <w:rPr>
          <w:rFonts w:ascii="ArialMT" w:hAnsi="ArialMT"/>
          <w:color w:val="auto"/>
          <w:sz w:val="26"/>
        </w:rPr>
        <w:t xml:space="preserve">&gt;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9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11:32 PM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 year ago I calculated my emissions at 10 tonnes of CO2 per year whi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would require covering about an acre per year at 3 tons of charcoal p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acre. You run out of real estate in a hurry. 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96">
        <w:r>
          <w:rPr>
            <w:rFonts w:ascii="ArialMT" w:hAnsi="ArialMT"/>
            <w:color w:val="0031B7"/>
            <w:sz w:val="26"/>
            <w:u w:val="single"/>
          </w:rPr>
          <w:t>http://terrapreta.bioenergylists.org/co2</w:t>
        </w:r>
      </w:hyperlink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om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97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98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 Ludlow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9:04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99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RE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i Max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Because this is so depressing, can it be reduced to how much charcoal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verage semi-sensitive environmental dude (i.e. ME!) would need to int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each year to at least stay even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461,000 refineries is not a trivial number. 8,000 tpy is not hobbiest level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re we jousting windmills?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rk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From: </w:t>
      </w:r>
      <w:hyperlink r:id="rId100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 xml:space="preserve"> [mailto:</w:t>
      </w:r>
      <w:hyperlink r:id="rId10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color w:val="auto"/>
          <w:sz w:val="26"/>
        </w:rPr>
        <w:t>] On Behalf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ax.derung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nt: Saturday, November 15, 2008 8:16 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To: </w:t>
      </w:r>
      <w:hyperlink r:id="rId10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bject: [biochar] Re: Biochar land mass math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uze,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 xml:space="preserve">&gt; can you point me to the original source of the figures you've 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mentioned?&gt;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103">
        <w:r>
          <w:rPr>
            <w:rFonts w:ascii="ArialMT" w:hAnsi="ArialMT"/>
            <w:color w:val="0031B7"/>
            <w:sz w:val="26"/>
            <w:u w:val="single"/>
          </w:rPr>
          <w:t>http://eprida.com/hydro/</w:t>
        </w:r>
      </w:hyperlink>
      <w:r>
        <w:rPr>
          <w:rFonts w:ascii="ArialMT" w:hAnsi="ArialMT"/>
          <w:color w:val="auto"/>
          <w:sz w:val="26"/>
        </w:rPr>
        <w:t xml:space="preserve"> (click on "Sequestration Calculations" from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list on left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104">
        <w:r>
          <w:rPr>
            <w:rFonts w:ascii="ArialMT" w:hAnsi="ArialMT"/>
            <w:color w:val="0031B7"/>
            <w:sz w:val="26"/>
            <w:u w:val="single"/>
          </w:rPr>
          <w:t>http://www.feasta.org/forum/viewtopic.php?p=648</w:t>
        </w:r>
      </w:hyperlink>
      <w:r>
        <w:rPr>
          <w:rFonts w:ascii="ArialMT" w:hAnsi="ArialMT"/>
          <w:color w:val="auto"/>
          <w:sz w:val="26"/>
        </w:rPr>
        <w:t xml:space="preserve"> (search "area about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size of France"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hyperlink r:id="rId105">
        <w:r>
          <w:rPr>
            <w:rFonts w:ascii="ArialMT" w:hAnsi="ArialMT"/>
            <w:color w:val="0031B7"/>
            <w:sz w:val="26"/>
            <w:u w:val="single"/>
          </w:rPr>
          <w:t>http://www.worldchanging.com/archives/008904.html</w:t>
        </w:r>
      </w:hyperlink>
      <w:r>
        <w:rPr>
          <w:rFonts w:ascii="ArialMT" w:hAnsi="ArialMT"/>
          <w:color w:val="auto"/>
          <w:sz w:val="26"/>
        </w:rPr>
        <w:t xml:space="preserve"> (search for "Bob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Hawkins" of Eprida)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quote "Hawkins pointed out that if we wanted to use terra preta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quester all of humanity's excess CO2 emissions (1.9GT/yr), it would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ake an area about three times the size of Texas (2.2 x 10^8 ha)...",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actually surprised me. I was concerned at how small the land area w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relative to the size of the planet and the problem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ankfully some in this biochar Yahoo group have a facility with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numbers. That 1.9Gt number does not address getting from ~387ppm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~300ppm in the next half century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It could take 461,000 refineries, each cranking out 8000 ton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charcoal, to get to ~300ppm in 50 years. That does not include ramp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ime to get to those refineries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Sean's point "We won't get to 350 ppm by the end of the century" in</w:t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the "8 ppm yr-1 by mid century" thread is beginning to make sense.</w:t>
      </w:r>
    </w:p>
    <w:p>
      <w:pPr>
        <w:pStyle w:val="Normal"/>
        <w:bidi w:val="0"/>
        <w:jc w:val="left"/>
        <w:rPr>
          <w:rFonts w:ascii="ArialMT" w:hAnsi="ArialMT"/>
          <w:color w:val="auto"/>
          <w:sz w:val="26"/>
        </w:rPr>
      </w:pPr>
      <w:r>
        <w:rPr>
          <w:rFonts w:ascii="ArialMT" w:hAnsi="ArialMT"/>
          <w:color w:val="auto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color w:val="auto"/>
          <w:sz w:val="26"/>
        </w:rPr>
        <w:t>...max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iochar/message/3356;_ylc=X3oDMTJyMjRyZWltBF9TAzk3MzU5NzE1BGdycElkAzIyNDM4MDUyBGdycHNwSWQDMTcwNzQxODYxMgRtc2dJZAMzMzU2BHNlYwNkbXNnBHNsawN2bXNnBHN0aW1lAzEyMjY4Mjc0MDE-" TargetMode="External"/><Relationship Id="rId3" Type="http://schemas.openxmlformats.org/officeDocument/2006/relationships/hyperlink" Target="http://mail.google.com/mail/h/173r9konlaj6l/?v=b&amp;cs=wh&amp;to=max.derungs@yahoo.com?Subject=+Re%3A Biochar land mass math" TargetMode="External"/><Relationship Id="rId4" Type="http://schemas.openxmlformats.org/officeDocument/2006/relationships/hyperlink" Target="http://profiles.yahoo.com/max.derungs" TargetMode="External"/><Relationship Id="rId5" Type="http://schemas.openxmlformats.org/officeDocument/2006/relationships/hyperlink" Target="http://eprida.com/hydro/" TargetMode="External"/><Relationship Id="rId6" Type="http://schemas.openxmlformats.org/officeDocument/2006/relationships/hyperlink" Target="http://www.feasta.org/forum/viewtopic.php?p=648" TargetMode="External"/><Relationship Id="rId7" Type="http://schemas.openxmlformats.org/officeDocument/2006/relationships/hyperlink" Target="http://www.worldchanging.com/archives/008904.html" TargetMode="External"/><Relationship Id="rId8" Type="http://schemas.openxmlformats.org/officeDocument/2006/relationships/hyperlink" Target="http://mail.google.com/mail/h/173r9konlaj6l/?v=b&amp;cs=wh&amp;to=max.derungs@yahoo.com?Subject=Re%3A Biochar land mass math" TargetMode="External"/><Relationship Id="rId9" Type="http://schemas.openxmlformats.org/officeDocument/2006/relationships/hyperlink" Target="http://mail.google.com/mail/h/173r9konlaj6l/?v=b&amp;cs=wh&amp;to=biochar@yahoogroups.com?Subject=+Re%3A Biochar land mass math" TargetMode="External"/><Relationship Id="rId10" Type="http://schemas.openxmlformats.org/officeDocument/2006/relationships/hyperlink" Target="http://groups.yahoo.com/group/biochar/post;_ylc=X3oDMTJyc2drazAxBF9TAzk3MzU5NzE1BGdycElkAzIyNDM4MDUyBGdycHNwSWQDMTcwNzQxODYxMgRtc2dJZAMzMzU2BHNlYwNkbXNnBHNsawNycGx5BHN0aW1lAzEyMjY4Mjc0MDE-?act=reply&amp;messageNum=3356" TargetMode="External"/><Relationship Id="rId11" Type="http://schemas.openxmlformats.org/officeDocument/2006/relationships/hyperlink" Target="http://groups.yahoo.com/group/biochar/message/3147;_ylc=X3oDMTM2N2p1ODFvBF9TAzk3MzU5NzE1BGdycElkAzIyNDM4MDUyBGdycHNwSWQDMTcwNzQxODYxMgRtc2dJZAMzMzU2BHNlYwNkbXNnBHNsawN2dHBjBHN0aW1lAzEyMjY4Mjc0MDEEdHBjSWQDMzE0Nw--" TargetMode="External"/><Relationship Id="rId12" Type="http://schemas.openxmlformats.org/officeDocument/2006/relationships/hyperlink" Target="http://groups.yahoo.com/group/biochar/message/3357;_ylc=X3oDMTJyM2hkNTNiBF9TAzk3MzU5NzE1BGdycElkAzIyNDM4MDUyBGdycHNwSWQDMTcwNzQxODYxMgRtc2dJZAMzMzU3BHNlYwNkbXNnBHNsawN2bXNnBHN0aW1lAzEyMjY4Mjc0MDE-" TargetMode="External"/><Relationship Id="rId13" Type="http://schemas.openxmlformats.org/officeDocument/2006/relationships/hyperlink" Target="http://mail.google.com/mail/h/173r9konlaj6l/?v=b&amp;cs=wh&amp;to=mark@ludlow.com?Subject=+Re%3A Biochar land mass math" TargetMode="External"/><Relationship Id="rId14" Type="http://schemas.openxmlformats.org/officeDocument/2006/relationships/hyperlink" Target="http://profiles.yahoo.com/dosidicas" TargetMode="External"/><Relationship Id="rId15" Type="http://schemas.openxmlformats.org/officeDocument/2006/relationships/hyperlink" Target="http://mail.google.com/mail/h/173r9konlaj6l/?v=b&amp;cs=wh&amp;to=biochar@yahoogroups.com" TargetMode="External"/><Relationship Id="rId16" Type="http://schemas.openxmlformats.org/officeDocument/2006/relationships/hyperlink" Target="http://mail.google.com/mail/h/173r9konlaj6l/?v=b&amp;cs=wh&amp;to=biochar@yahoogroups.com" TargetMode="External"/><Relationship Id="rId17" Type="http://schemas.openxmlformats.org/officeDocument/2006/relationships/hyperlink" Target="http://mail.google.com/mail/h/173r9konlaj6l/?v=b&amp;cs=wh&amp;to=biochar@yahoogroups.com" TargetMode="External"/><Relationship Id="rId18" Type="http://schemas.openxmlformats.org/officeDocument/2006/relationships/hyperlink" Target="http://eprida.com/hydro/" TargetMode="External"/><Relationship Id="rId19" Type="http://schemas.openxmlformats.org/officeDocument/2006/relationships/hyperlink" Target="http://www.feasta.org/forum/viewtopic.php?p=648" TargetMode="External"/><Relationship Id="rId20" Type="http://schemas.openxmlformats.org/officeDocument/2006/relationships/hyperlink" Target="http://www.worldchanging.com/archives/008904.html" TargetMode="External"/><Relationship Id="rId21" Type="http://schemas.openxmlformats.org/officeDocument/2006/relationships/hyperlink" Target="http://mail.google.com/mail/h/173r9konlaj6l/?v=b&amp;cs=wh&amp;to=mark@ludlow.com?Subject=Re%3A Biochar land mass math" TargetMode="External"/><Relationship Id="rId22" Type="http://schemas.openxmlformats.org/officeDocument/2006/relationships/hyperlink" Target="http://mail.google.com/mail/h/173r9konlaj6l/?v=b&amp;cs=wh&amp;to=biochar@yahoogroups.com?Subject=+Re%3A Biochar land mass math" TargetMode="External"/><Relationship Id="rId23" Type="http://schemas.openxmlformats.org/officeDocument/2006/relationships/hyperlink" Target="http://groups.yahoo.com/group/biochar/post;_ylc=X3oDMTJyYmlhcjQyBF9TAzk3MzU5NzE1BGdycElkAzIyNDM4MDUyBGdycHNwSWQDMTcwNzQxODYxMgRtc2dJZAMzMzU3BHNlYwNkbXNnBHNsawNycGx5BHN0aW1lAzEyMjY4Mjc0MDE-?act=reply&amp;messageNum=3357" TargetMode="External"/><Relationship Id="rId24" Type="http://schemas.openxmlformats.org/officeDocument/2006/relationships/hyperlink" Target="http://groups.yahoo.com/group/biochar/message/3147;_ylc=X3oDMTM2cnV1ZmY5BF9TAzk3MzU5NzE1BGdycElkAzIyNDM4MDUyBGdycHNwSWQDMTcwNzQxODYxMgRtc2dJZAMzMzU3BHNlYwNkbXNnBHNsawN2dHBjBHN0aW1lAzEyMjY4Mjc0MDEEdHBjSWQDMzE0Nw--" TargetMode="External"/><Relationship Id="rId25" Type="http://schemas.openxmlformats.org/officeDocument/2006/relationships/hyperlink" Target="http://groups.yahoo.com/group/biochar/message/3358;_ylc=X3oDMTJyamhqNXFuBF9TAzk3MzU5NzE1BGdycElkAzIyNDM4MDUyBGdycHNwSWQDMTcwNzQxODYxMgRtc2dJZAMzMzU4BHNlYwNkbXNnBHNsawN2bXNnBHN0aW1lAzEyMjY4Mjc0MDE-" TargetMode="External"/><Relationship Id="rId26" Type="http://schemas.openxmlformats.org/officeDocument/2006/relationships/hyperlink" Target="http://mail.google.com/mail/h/173r9konlaj6l/?v=b&amp;cs=wh&amp;to=tmiles@trmiles.com?Subject=+Re%3A Biochar land mass math" TargetMode="External"/><Relationship Id="rId27" Type="http://schemas.openxmlformats.org/officeDocument/2006/relationships/hyperlink" Target="http://profiles.yahoo.com/trmilesjr" TargetMode="External"/><Relationship Id="rId28" Type="http://schemas.openxmlformats.org/officeDocument/2006/relationships/hyperlink" Target="http://terrapreta.bioenergylists.org/co2" TargetMode="External"/><Relationship Id="rId29" Type="http://schemas.openxmlformats.org/officeDocument/2006/relationships/hyperlink" Target="http://mail.google.com/mail/h/173r9konlaj6l/?v=b&amp;cs=wh&amp;to=biochar@yahoogroups.com" TargetMode="External"/><Relationship Id="rId30" Type="http://schemas.openxmlformats.org/officeDocument/2006/relationships/hyperlink" Target="http://mail.google.com/mail/h/173r9konlaj6l/?v=b&amp;cs=wh&amp;to=biochar@yahoogroups.com" TargetMode="External"/><Relationship Id="rId31" Type="http://schemas.openxmlformats.org/officeDocument/2006/relationships/hyperlink" Target="http://mail.google.com/mail/h/173r9konlaj6l/?v=b&amp;cs=wh&amp;to=biochar@yahoogroups.com" TargetMode="External"/><Relationship Id="rId32" Type="http://schemas.openxmlformats.org/officeDocument/2006/relationships/hyperlink" Target="http://mail.google.com/mail/h/173r9konlaj6l/?v=b&amp;cs=wh&amp;to=biochar@yahoogroups.com" TargetMode="External"/><Relationship Id="rId33" Type="http://schemas.openxmlformats.org/officeDocument/2006/relationships/hyperlink" Target="http://mail.google.com/mail/h/173r9konlaj6l/?v=b&amp;cs=wh&amp;to=biochar@yahoogroups.com" TargetMode="External"/><Relationship Id="rId34" Type="http://schemas.openxmlformats.org/officeDocument/2006/relationships/hyperlink" Target="http://mail.google.com/mail/h/173r9konlaj6l/?v=b&amp;cs=wh&amp;to=biochar@yahoogroups.com" TargetMode="External"/><Relationship Id="rId35" Type="http://schemas.openxmlformats.org/officeDocument/2006/relationships/hyperlink" Target="http://eprida.com/hydro/" TargetMode="External"/><Relationship Id="rId36" Type="http://schemas.openxmlformats.org/officeDocument/2006/relationships/hyperlink" Target="http://www.feasta.org/forum/viewtopic.php?p=648" TargetMode="External"/><Relationship Id="rId37" Type="http://schemas.openxmlformats.org/officeDocument/2006/relationships/hyperlink" Target="http://www.worldchanging.com/archives/008904.html" TargetMode="External"/><Relationship Id="rId38" Type="http://schemas.openxmlformats.org/officeDocument/2006/relationships/hyperlink" Target="http://mail.google.com/mail/h/173r9konlaj6l/?v=b&amp;cs=wh&amp;to=tmiles@trmiles.com?Subject=Re%3A Biochar land mass math" TargetMode="External"/><Relationship Id="rId39" Type="http://schemas.openxmlformats.org/officeDocument/2006/relationships/hyperlink" Target="http://mail.google.com/mail/h/173r9konlaj6l/?v=b&amp;cs=wh&amp;to=biochar@yahoogroups.com?Subject=+Re%3A Biochar land mass math" TargetMode="External"/><Relationship Id="rId40" Type="http://schemas.openxmlformats.org/officeDocument/2006/relationships/hyperlink" Target="http://groups.yahoo.com/group/biochar/post;_ylc=X3oDMTJycDhxYmQyBF9TAzk3MzU5NzE1BGdycElkAzIyNDM4MDUyBGdycHNwSWQDMTcwNzQxODYxMgRtc2dJZAMzMzU4BHNlYwNkbXNnBHNsawNycGx5BHN0aW1lAzEyMjY4Mjc0MDE-?act=reply&amp;messageNum=3358" TargetMode="External"/><Relationship Id="rId41" Type="http://schemas.openxmlformats.org/officeDocument/2006/relationships/hyperlink" Target="http://groups.yahoo.com/group/biochar/message/3147;_ylc=X3oDMTM2Y2dhZGVoBF9TAzk3MzU5NzE1BGdycElkAzIyNDM4MDUyBGdycHNwSWQDMTcwNzQxODYxMgRtc2dJZAMzMzU4BHNlYwNkbXNnBHNsawN2dHBjBHN0aW1lAzEyMjY4Mjc0MDEEdHBjSWQDMzE0Nw--" TargetMode="External"/><Relationship Id="rId42" Type="http://schemas.openxmlformats.org/officeDocument/2006/relationships/hyperlink" Target="http://groups.yahoo.com/group/biochar/message/3359;_ylc=X3oDMTJycGk2c3F2BF9TAzk3MzU5NzE1BGdycElkAzIyNDM4MDUyBGdycHNwSWQDMTcwNzQxODYxMgRtc2dJZAMzMzU5BHNlYwNkbXNnBHNsawN2bXNnBHN0aW1lAzEyMjY4Mjc0MDE-" TargetMode="External"/><Relationship Id="rId43" Type="http://schemas.openxmlformats.org/officeDocument/2006/relationships/hyperlink" Target="http://mail.google.com/mail/h/173r9konlaj6l/?v=b&amp;cs=wh&amp;to=sean.barry@juno.com?Subject=+Re%3A Biochar land mass math" TargetMode="External"/><Relationship Id="rId44" Type="http://schemas.openxmlformats.org/officeDocument/2006/relationships/hyperlink" Target="http://profiles.yahoo.com/skbte" TargetMode="External"/><Relationship Id="rId45" Type="http://schemas.openxmlformats.org/officeDocument/2006/relationships/hyperlink" Target="http://mail.google.com/mail/h/173r9konlaj6l/?v=b&amp;cs=wh&amp;to=tmiles@trmiles.com" TargetMode="External"/><Relationship Id="rId46" Type="http://schemas.openxmlformats.org/officeDocument/2006/relationships/hyperlink" Target="http://mail.google.com/mail/h/173r9konlaj6l/?v=b&amp;cs=wh&amp;to=biochar@yahoogroups.com" TargetMode="External"/><Relationship Id="rId47" Type="http://schemas.openxmlformats.org/officeDocument/2006/relationships/hyperlink" Target="http://mail.google.com/mail/h/173r9konlaj6l/?v=b&amp;cs=wh&amp;to=biochar@yahoogroups.com" TargetMode="External"/><Relationship Id="rId48" Type="http://schemas.openxmlformats.org/officeDocument/2006/relationships/hyperlink" Target="http://terrapreta.bioenergylists.org/co2" TargetMode="External"/><Relationship Id="rId49" Type="http://schemas.openxmlformats.org/officeDocument/2006/relationships/hyperlink" Target="http://terrapreta.bioenergylists.org/co2" TargetMode="External"/><Relationship Id="rId50" Type="http://schemas.openxmlformats.org/officeDocument/2006/relationships/hyperlink" Target="http://mail.google.com/mail/h/173r9konlaj6l/?v=b&amp;cs=wh&amp;to=biochar@yahoogroups.com" TargetMode="External"/><Relationship Id="rId51" Type="http://schemas.openxmlformats.org/officeDocument/2006/relationships/hyperlink" Target="http://mail.google.com/mail/h/173r9konlaj6l/?v=b&amp;cs=wh&amp;to=biochar@yahoogroups.com" TargetMode="External"/><Relationship Id="rId52" Type="http://schemas.openxmlformats.org/officeDocument/2006/relationships/hyperlink" Target="http://mail.google.com/mail/h/173r9konlaj6l/?v=b&amp;cs=wh&amp;to=biochar@yahoogroups.com" TargetMode="External"/><Relationship Id="rId53" Type="http://schemas.openxmlformats.org/officeDocument/2006/relationships/hyperlink" Target="http://mail.google.com/mail/h/173r9konlaj6l/?v=b&amp;cs=wh&amp;to=biochar@yahoogroups.com" TargetMode="External"/><Relationship Id="rId54" Type="http://schemas.openxmlformats.org/officeDocument/2006/relationships/hyperlink" Target="http://mail.google.com/mail/h/173r9konlaj6l/?v=b&amp;cs=wh&amp;to=biochar@yahoogroups.com" TargetMode="External"/><Relationship Id="rId55" Type="http://schemas.openxmlformats.org/officeDocument/2006/relationships/hyperlink" Target="http://mail.google.com/mail/h/173r9konlaj6l/?v=b&amp;cs=wh&amp;to=biochar@yahoogroups.com" TargetMode="External"/><Relationship Id="rId56" Type="http://schemas.openxmlformats.org/officeDocument/2006/relationships/hyperlink" Target="http://mail.google.com/mail/h/173r9konlaj6l/?v=b&amp;cs=wh&amp;to=biochar@yahoogroups.com" TargetMode="External"/><Relationship Id="rId57" Type="http://schemas.openxmlformats.org/officeDocument/2006/relationships/hyperlink" Target="http://eprida.com/hydro/" TargetMode="External"/><Relationship Id="rId58" Type="http://schemas.openxmlformats.org/officeDocument/2006/relationships/hyperlink" Target="http://eprida.com/hydro/" TargetMode="External"/><Relationship Id="rId59" Type="http://schemas.openxmlformats.org/officeDocument/2006/relationships/hyperlink" Target="http://www.feasta.org/forum/viewtopic.php?p=648" TargetMode="External"/><Relationship Id="rId60" Type="http://schemas.openxmlformats.org/officeDocument/2006/relationships/hyperlink" Target="http://www.feasta.org/forum/viewtopic.php?p=648" TargetMode="External"/><Relationship Id="rId61" Type="http://schemas.openxmlformats.org/officeDocument/2006/relationships/hyperlink" Target="http://www.worldchanging.com/archives/008904.html" TargetMode="External"/><Relationship Id="rId62" Type="http://schemas.openxmlformats.org/officeDocument/2006/relationships/hyperlink" Target="http://www.worldchanging.com/archives/008904.html" TargetMode="External"/><Relationship Id="rId63" Type="http://schemas.openxmlformats.org/officeDocument/2006/relationships/hyperlink" Target="http://thirdpartyoffers.juno.com/TGL2141/fc/PnY6rw1hgiFMxdT3x8TmlIx5kqZNBtH2xmWWZQauflBIwatAOppgc/" TargetMode="External"/><Relationship Id="rId64" Type="http://schemas.openxmlformats.org/officeDocument/2006/relationships/hyperlink" Target="http://mail.google.com/mail/h/173r9konlaj6l/?v=b&amp;cs=wh&amp;to=sean.barry@juno.com?Subject=Re%3A Biochar land mass math" TargetMode="External"/><Relationship Id="rId65" Type="http://schemas.openxmlformats.org/officeDocument/2006/relationships/hyperlink" Target="http://mail.google.com/mail/h/173r9konlaj6l/?v=b&amp;cs=wh&amp;to=biochar@yahoogroups.com?Subject=+Re%3A Biochar land mass math" TargetMode="External"/><Relationship Id="rId66" Type="http://schemas.openxmlformats.org/officeDocument/2006/relationships/hyperlink" Target="http://groups.yahoo.com/group/biochar/post;_ylc=X3oDMTJyYTIwYjNoBF9TAzk3MzU5NzE1BGdycElkAzIyNDM4MDUyBGdycHNwSWQDMTcwNzQxODYxMgRtc2dJZAMzMzU5BHNlYwNkbXNnBHNsawNycGx5BHN0aW1lAzEyMjY4Mjc0MDE-?act=reply&amp;messageNum=3359" TargetMode="External"/><Relationship Id="rId67" Type="http://schemas.openxmlformats.org/officeDocument/2006/relationships/hyperlink" Target="http://groups.yahoo.com/group/biochar/message/3147;_ylc=X3oDMTM2M25qY2tjBF9TAzk3MzU5NzE1BGdycElkAzIyNDM4MDUyBGdycHNwSWQDMTcwNzQxODYxMgRtc2dJZAMzMzU5BHNlYwNkbXNnBHNsawN2dHBjBHN0aW1lAzEyMjY4Mjc0MDEEdHBjSWQDMzE0Nw--" TargetMode="External"/><Relationship Id="rId68" Type="http://schemas.openxmlformats.org/officeDocument/2006/relationships/hyperlink" Target="http://groups.yahoo.com/group/biochar/message/3361;_ylc=X3oDMTJyc2dkMWtoBF9TAzk3MzU5NzE1BGdycElkAzIyNDM4MDUyBGdycHNwSWQDMTcwNzQxODYxMgRtc2dJZAMzMzYxBHNlYwNkbXNnBHNsawN2bXNnBHN0aW1lAzEyMjY4Mjc0MDE-" TargetMode="External"/><Relationship Id="rId69" Type="http://schemas.openxmlformats.org/officeDocument/2006/relationships/hyperlink" Target="http://mail.google.com/mail/h/173r9konlaj6l/?v=b&amp;cs=wh&amp;to=mark@ludlow.com?Subject=+Re%3A Biochar land mass math" TargetMode="External"/><Relationship Id="rId70" Type="http://schemas.openxmlformats.org/officeDocument/2006/relationships/hyperlink" Target="http://profiles.yahoo.com/dosidicas" TargetMode="External"/><Relationship Id="rId71" Type="http://schemas.openxmlformats.org/officeDocument/2006/relationships/hyperlink" Target="http://mail.google.com/mail/h/173r9konlaj6l/?v=b&amp;cs=wh&amp;to=biochar@yahoogroups.com" TargetMode="External"/><Relationship Id="rId72" Type="http://schemas.openxmlformats.org/officeDocument/2006/relationships/hyperlink" Target="http://mail.google.com/mail/h/173r9konlaj6l/?v=b&amp;cs=wh&amp;to=biochar@yahoogroups.com" TargetMode="External"/><Relationship Id="rId73" Type="http://schemas.openxmlformats.org/officeDocument/2006/relationships/hyperlink" Target="http://mail.google.com/mail/h/173r9konlaj6l/?v=b&amp;cs=wh&amp;to=biochar@yahoogroups.com" TargetMode="External"/><Relationship Id="rId74" Type="http://schemas.openxmlformats.org/officeDocument/2006/relationships/hyperlink" Target="http://terrapreta.bioenergylists.org/co2" TargetMode="External"/><Relationship Id="rId75" Type="http://schemas.openxmlformats.org/officeDocument/2006/relationships/hyperlink" Target="http://mail.google.com/mail/h/173r9konlaj6l/?v=b&amp;cs=wh&amp;to=biochar@yahoogroups.com" TargetMode="External"/><Relationship Id="rId76" Type="http://schemas.openxmlformats.org/officeDocument/2006/relationships/hyperlink" Target="http://mail.google.com/mail/h/173r9konlaj6l/?v=b&amp;cs=wh&amp;to=biochar@yahoogroups.com" TargetMode="External"/><Relationship Id="rId77" Type="http://schemas.openxmlformats.org/officeDocument/2006/relationships/hyperlink" Target="http://mail.google.com/mail/h/173r9konlaj6l/?v=b&amp;cs=wh&amp;to=biochar@yahoogroups.com" TargetMode="External"/><Relationship Id="rId78" Type="http://schemas.openxmlformats.org/officeDocument/2006/relationships/hyperlink" Target="http://mail.google.com/mail/h/173r9konlaj6l/?v=b&amp;cs=wh&amp;to=biochar@yahoogroups.com" TargetMode="External"/><Relationship Id="rId79" Type="http://schemas.openxmlformats.org/officeDocument/2006/relationships/hyperlink" Target="http://mail.google.com/mail/h/173r9konlaj6l/?v=b&amp;cs=wh&amp;to=biochar@yahoogroups.com" TargetMode="External"/><Relationship Id="rId80" Type="http://schemas.openxmlformats.org/officeDocument/2006/relationships/hyperlink" Target="http://mail.google.com/mail/h/173r9konlaj6l/?v=b&amp;cs=wh&amp;to=biochar@yahoogroups.com" TargetMode="External"/><Relationship Id="rId81" Type="http://schemas.openxmlformats.org/officeDocument/2006/relationships/hyperlink" Target="http://eprida.com/hydro/" TargetMode="External"/><Relationship Id="rId82" Type="http://schemas.openxmlformats.org/officeDocument/2006/relationships/hyperlink" Target="http://www.feasta.org/forum/viewtopic.php?p=648" TargetMode="External"/><Relationship Id="rId83" Type="http://schemas.openxmlformats.org/officeDocument/2006/relationships/hyperlink" Target="http://www.worldchanging.com/archives/008904.html" TargetMode="External"/><Relationship Id="rId84" Type="http://schemas.openxmlformats.org/officeDocument/2006/relationships/hyperlink" Target="http://mail.google.com/mail/h/173r9konlaj6l/?v=b&amp;cs=wh&amp;to=mark@ludlow.com?Subject=Re%3A Biochar land mass math" TargetMode="External"/><Relationship Id="rId85" Type="http://schemas.openxmlformats.org/officeDocument/2006/relationships/hyperlink" Target="http://mail.google.com/mail/h/173r9konlaj6l/?v=b&amp;cs=wh&amp;to=biochar@yahoogroups.com?Subject=+Re%3A Biochar land mass math" TargetMode="External"/><Relationship Id="rId86" Type="http://schemas.openxmlformats.org/officeDocument/2006/relationships/hyperlink" Target="http://groups.yahoo.com/group/biochar/post;_ylc=X3oDMTJyNThudGdwBF9TAzk3MzU5NzE1BGdycElkAzIyNDM4MDUyBGdycHNwSWQDMTcwNzQxODYxMgRtc2dJZAMzMzYxBHNlYwNkbXNnBHNsawNycGx5BHN0aW1lAzEyMjY4Mjc0MDE-?act=reply&amp;messageNum=3361" TargetMode="External"/><Relationship Id="rId87" Type="http://schemas.openxmlformats.org/officeDocument/2006/relationships/hyperlink" Target="http://groups.yahoo.com/group/biochar/message/3147;_ylc=X3oDMTM2Zmx1NnZhBF9TAzk3MzU5NzE1BGdycElkAzIyNDM4MDUyBGdycHNwSWQDMTcwNzQxODYxMgRtc2dJZAMzMzYxBHNlYwNkbXNnBHNsawN2dHBjBHN0aW1lAzEyMjY4Mjc0MDEEdHBjSWQDMzE0Nw--" TargetMode="External"/><Relationship Id="rId88" Type="http://schemas.openxmlformats.org/officeDocument/2006/relationships/hyperlink" Target="http://groups.yahoo.com/group/biochar/message/3363;_ylc=X3oDMTJyYnE1bmM1BF9TAzk3MzU5NzE1BGdycElkAzIyNDM4MDUyBGdycHNwSWQDMTcwNzQxODYxMgRtc2dJZAMzMzYzBHNlYwNkbXNnBHNsawN2bXNnBHN0aW1lAzEyMjY4Mjc0MDE-" TargetMode="External"/><Relationship Id="rId89" Type="http://schemas.openxmlformats.org/officeDocument/2006/relationships/hyperlink" Target="http://mail.google.com/mail/h/173r9konlaj6l/?v=b&amp;cs=wh&amp;to=mark@ludlow.com?Subject=+Re%3A %5BSPAM%5D Re%3A %5Bbiochar%5D Re%3A Biochar land mass math" TargetMode="External"/><Relationship Id="rId90" Type="http://schemas.openxmlformats.org/officeDocument/2006/relationships/hyperlink" Target="http://profiles.yahoo.com/dosidicas" TargetMode="External"/><Relationship Id="rId91" Type="http://schemas.openxmlformats.org/officeDocument/2006/relationships/hyperlink" Target="http://mail.google.com/mail/h/173r9konlaj6l/?v=b&amp;cs=wh&amp;to=biochar@yahoogroups.com" TargetMode="External"/><Relationship Id="rId92" Type="http://schemas.openxmlformats.org/officeDocument/2006/relationships/hyperlink" Target="http://mail.google.com/mail/h/173r9konlaj6l/?v=b&amp;cs=wh&amp;to=biochar@yahoogroups.com" TargetMode="External"/><Relationship Id="rId93" Type="http://schemas.openxmlformats.org/officeDocument/2006/relationships/hyperlink" Target="http://mail.google.com/mail/h/173r9konlaj6l/?v=b&amp;cs=wh&amp;to=biochar@yahoogroups.com" TargetMode="External"/><Relationship Id="rId94" Type="http://schemas.openxmlformats.org/officeDocument/2006/relationships/hyperlink" Target="http://mail.google.com/mail/h/173r9konlaj6l/?v=b&amp;cs=wh&amp;to=tmiles@trmiles.com" TargetMode="External"/><Relationship Id="rId95" Type="http://schemas.openxmlformats.org/officeDocument/2006/relationships/hyperlink" Target="http://mail.google.com/mail/h/173r9konlaj6l/?v=b&amp;cs=wh&amp;to=biochar@yahoogroups.com" TargetMode="External"/><Relationship Id="rId96" Type="http://schemas.openxmlformats.org/officeDocument/2006/relationships/hyperlink" Target="http://terrapreta.bioenergylists.org/co2" TargetMode="External"/><Relationship Id="rId97" Type="http://schemas.openxmlformats.org/officeDocument/2006/relationships/hyperlink" Target="http://mail.google.com/mail/h/173r9konlaj6l/?v=b&amp;cs=wh&amp;to=biochar@yahoogroups.com" TargetMode="External"/><Relationship Id="rId98" Type="http://schemas.openxmlformats.org/officeDocument/2006/relationships/hyperlink" Target="http://mail.google.com/mail/h/173r9konlaj6l/?v=b&amp;cs=wh&amp;to=biochar@yahoogroups.com" TargetMode="External"/><Relationship Id="rId99" Type="http://schemas.openxmlformats.org/officeDocument/2006/relationships/hyperlink" Target="http://mail.google.com/mail/h/173r9konlaj6l/?v=b&amp;cs=wh&amp;to=biochar@yahoogroups.com" TargetMode="External"/><Relationship Id="rId100" Type="http://schemas.openxmlformats.org/officeDocument/2006/relationships/hyperlink" Target="http://mail.google.com/mail/h/173r9konlaj6l/?v=b&amp;cs=wh&amp;to=biochar@yahoogroups.com" TargetMode="External"/><Relationship Id="rId101" Type="http://schemas.openxmlformats.org/officeDocument/2006/relationships/hyperlink" Target="http://mail.google.com/mail/h/173r9konlaj6l/?v=b&amp;cs=wh&amp;to=biochar@yahoogroups.com" TargetMode="External"/><Relationship Id="rId102" Type="http://schemas.openxmlformats.org/officeDocument/2006/relationships/hyperlink" Target="http://mail.google.com/mail/h/173r9konlaj6l/?v=b&amp;cs=wh&amp;to=biochar@yahoogroups.com" TargetMode="External"/><Relationship Id="rId103" Type="http://schemas.openxmlformats.org/officeDocument/2006/relationships/hyperlink" Target="http://eprida.com/hydro/" TargetMode="External"/><Relationship Id="rId104" Type="http://schemas.openxmlformats.org/officeDocument/2006/relationships/hyperlink" Target="http://www.feasta.org/forum/viewtopic.php?p=648" TargetMode="External"/><Relationship Id="rId105" Type="http://schemas.openxmlformats.org/officeDocument/2006/relationships/hyperlink" Target="http://www.worldchanging.com/archives/008904.html" TargetMode="Externa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