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hyperlink r:id="rId2">
        <w:r>
          <w:rPr>
            <w:rFonts w:ascii="ArialMT" w:hAnsi="ArialMT"/>
            <w:color w:val="0031B7"/>
            <w:sz w:val="26"/>
            <w:u w:val="single"/>
          </w:rPr>
          <w:t xml:space="preserve">Re: My Direction on Biochar List </w:t>
        </w:r>
      </w:hyperlink>
      <w:r>
        <w:rPr>
          <w:rFonts w:ascii="ArialMT" w:hAnsi="ArialMT"/>
          <w:sz w:val="26"/>
        </w:rPr>
        <w:t>Posted by: "</w:t>
      </w:r>
      <w:hyperlink r:id="rId3">
        <w:r>
          <w:rPr>
            <w:rFonts w:ascii="ArialMT" w:hAnsi="ArialMT"/>
            <w:color w:val="0031B7"/>
            <w:sz w:val="26"/>
            <w:u w:val="single"/>
          </w:rPr>
          <w:t>mmbtupr@AOL.COM</w:t>
        </w:r>
      </w:hyperlink>
      <w:r>
        <w:rPr>
          <w:rFonts w:ascii="ArialMT" w:hAnsi="ArialMT"/>
          <w:sz w:val="26"/>
        </w:rPr>
        <w:t xml:space="preserve">" </w:t>
      </w:r>
      <w:hyperlink r:id="rId4">
        <w:r>
          <w:rPr>
            <w:rFonts w:ascii="ArialMT" w:hAnsi="ArialMT"/>
            <w:color w:val="0031B7"/>
            <w:sz w:val="26"/>
            <w:u w:val="single"/>
          </w:rPr>
          <w:t xml:space="preserve">mmbtupr@AOL.COM </w:t>
        </w:r>
      </w:hyperlink>
      <w:r>
        <w:rPr>
          <w:rFonts w:ascii="ArialMT" w:hAnsi="ArialMT"/>
          <w:sz w:val="26"/>
        </w:rPr>
        <w:t xml:space="preserve">  </w:t>
      </w:r>
      <w:hyperlink r:id="rId5">
        <w:r>
          <w:rPr>
            <w:rFonts w:ascii="ArialMT" w:hAnsi="ArialMT"/>
            <w:color w:val="0031B7"/>
            <w:sz w:val="26"/>
            <w:u w:val="single"/>
          </w:rPr>
          <w:t xml:space="preserve">lwssmth </w:t>
        </w:r>
      </w:hyperlink>
      <w:r>
        <w:rPr>
          <w:rFonts w:ascii="ArialMT" w:hAnsi="ArialMT"/>
          <w:sz w:val="26"/>
        </w:rPr>
        <w:t>Wed Nov 12, 2008 9:24 a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from Lewis L. Smith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The sender is a semiretired energy economist with considerable bioenergy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experience and a partly agricultural background. I am writing a personal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ommunication because some of my concerns are not being addressed on the List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First of all, welcome to the biochar community. Experienced, knowledgeabl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people like yourself can make a great contribution, particularly when we get to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the point of writing down a soil-management system which can be used and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understood by farmers who live in specific regions and have specific soil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onditions and climates to deal with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Secondly, like you, i conjecture that the main contribution of biochar is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that its structure provides a habitat for microbes and for nutrients both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channels and storage. Certainly the electron-microscope photos of the biochar from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abandoned Amazonian sites clearly show such a structure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Thirdly, participants in the List are paying too little attention to th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following :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[1] The sites abandoned by the ancient Amazonians cover an area almost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the size of France, stretching from northeast Bolivia perhaps as far as southern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Venezuela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[2] Anthropological studies of shamanistic practices in the Amazon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suggest that there should be considerable variation in such a large area, wher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ommunication was limited to foot and canoe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[3] Excavations make very clear that the ancient Amazonians did not us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biochar as a single, "magic" yield increaser. They used it as a key ingredient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in a family of soil-management systems. Assuming that there were at least two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other ingredients, say compost and an acid [ whose name I have forgotten ] w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have the following candidate "drivers" for a given system :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[a] Single factor influences -- three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[b] Pair-interaction influences -- three [ 1,2; 1,3 and 2,3. ]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[c] Triplet interactions -- one [ 1,2,3. ]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In other words, starting from ignorance we have to consider seven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"candidates" as important "drivers" in any particular soil-management system. If we add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another primary factor, we get something like 14 candidates !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[4] In the meantime, some people are "mining" abandoned sites and selling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the material to commercial farmers who report substantial increases in crop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yields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[5] Some commercial farms only partial mine their sites, leave them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fallow for 20 years and find that they "regenerate"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It is good that people experiment in non-Amazonian conditions, since som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studies already suggest that the "best" system for a given area will be sensitiv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to local conditions. However, in the jargon of economists, we have an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enormous number of "natural experiments" and would do well to exploit the wealth of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knowledge that must lie dormant within. In particular, the above cries out for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: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[1] Area wide sample survey with elaborate soil testing and test plots of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various crops in the abandoned sites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[2] A close study of the commercial farms using terra preta and the sites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from which it is obtained. 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[3] Elaborate tests with experimental plots to determine what factors [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individual and/or interaction ] are causing the high yields. In this, I would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go beyond the traditional analysis-of-variance techniques and try to set up an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experiment which can be analyzed by factor analysis, a technique which is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sometimes used in econometrics to determine how many fundamental factors ar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producing an output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ordially. ###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biochar/message/3330;_ylc=X3oDMTJyZnRqdmM4BF9TAzk3MzU5NzE1BGdycElkAzIyNDM4MDUyBGdycHNwSWQDMTcwNzQxODYxMgRtc2dJZAMzMzMwBHNlYwNkbXNnBHNsawN2bXNnBHN0aW1lAzEyMjY1Njc2ODA-" TargetMode="External"/><Relationship Id="rId3" Type="http://schemas.openxmlformats.org/officeDocument/2006/relationships/hyperlink" Target="http://mail.google.com/mail/h/10q71uwjyaac4/?v=b&amp;cs=wh&amp;to=mmbtupr@AOL.COM" TargetMode="External"/><Relationship Id="rId4" Type="http://schemas.openxmlformats.org/officeDocument/2006/relationships/hyperlink" Target="http://mail.google.com/mail/h/10q71uwjyaac4/?v=b&amp;cs=wh&amp;to=mmbtupr@AOL.COM?Subject=+Re%3A My Direction on Biochar List" TargetMode="External"/><Relationship Id="rId5" Type="http://schemas.openxmlformats.org/officeDocument/2006/relationships/hyperlink" Target="http://profiles.yahoo.com/lwssmt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