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 partial response in respect of composting worms, which I believe have a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qual role to play in revitalising soil at least although not so greatly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ing carbon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 add ground char to my composting worm beds (approximately 150kg of worm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t present) before adding another layer of animal manure or other organic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terial. One intention is to have the char absorb nutrients in the cycl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fore I use the worm castings as an additive to my vegetable and frui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ds. But I also understand that worms need to ingest limited quantitie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very small coarse material to assist in the grinding of some of their foo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take. Perhaps similar to the need for chickens to have coarse material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ir crops to grind seeds and grain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o its reasonable to assume that small particles of char passing throug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orms will be bound to other material, and therefore be less likely to b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eached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ar in mind also that "leaching" is very dependent on soil types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tensity of rainfall. Even in 3m+ annual rainfalls in virgin tropic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orests leaching is very limite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