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hyperlink r:id="rId2">
        <w:r>
          <w:rPr>
            <w:rFonts w:ascii="ArialMT" w:hAnsi="ArialMT"/>
            <w:color w:val="0031B7"/>
            <w:sz w:val="26"/>
            <w:u w:val="single"/>
          </w:rPr>
          <w:t xml:space="preserve">Guts and garters stuff </w:t>
        </w:r>
      </w:hyperlink>
      <w:r>
        <w:rPr>
          <w:rFonts w:ascii="ArialMT" w:hAnsi="ArialMT"/>
          <w:sz w:val="26"/>
        </w:rPr>
        <w:t xml:space="preserve">Posted by: "Tom Miles" </w:t>
      </w:r>
      <w:hyperlink r:id="rId3">
        <w:r>
          <w:rPr>
            <w:rFonts w:ascii="ArialMT" w:hAnsi="ArialMT"/>
            <w:color w:val="0031B7"/>
            <w:sz w:val="26"/>
            <w:u w:val="single"/>
          </w:rPr>
          <w:t xml:space="preserve">tmiles@trmiles.com </w:t>
        </w:r>
      </w:hyperlink>
      <w:r>
        <w:rPr>
          <w:rFonts w:ascii="ArialMT" w:hAnsi="ArialMT"/>
          <w:sz w:val="26"/>
        </w:rPr>
        <w:t xml:space="preserve">  </w:t>
      </w:r>
      <w:hyperlink r:id="rId4">
        <w:r>
          <w:rPr>
            <w:rFonts w:ascii="ArialMT" w:hAnsi="ArialMT"/>
            <w:color w:val="0031B7"/>
            <w:sz w:val="26"/>
            <w:u w:val="single"/>
          </w:rPr>
          <w:t xml:space="preserve">trmilesjr </w:t>
        </w:r>
      </w:hyperlink>
      <w:r>
        <w:rPr>
          <w:rFonts w:ascii="ArialMT" w:hAnsi="ArialMT"/>
          <w:sz w:val="26"/>
        </w:rPr>
        <w:t>Mon Jul 7, 2008 12:20 pm (PDT)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Forwarded to </w:t>
      </w:r>
      <w:hyperlink r:id="rId5">
        <w:r>
          <w:rPr>
            <w:rFonts w:ascii="ArialMT" w:hAnsi="ArialMT"/>
            <w:color w:val="0031B7"/>
            <w:sz w:val="26"/>
            <w:u w:val="single"/>
          </w:rPr>
          <w:t>biochar@yahoogroups.com</w:t>
        </w:r>
      </w:hyperlink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From: </w:t>
      </w:r>
      <w:hyperlink r:id="rId6">
        <w:r>
          <w:rPr>
            <w:rFonts w:ascii="ArialMT" w:hAnsi="ArialMT"/>
            <w:color w:val="0031B7"/>
            <w:sz w:val="26"/>
            <w:u w:val="single"/>
          </w:rPr>
          <w:t>terrapreta-bounces@bioenergylists.org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[mailto:</w:t>
      </w:r>
      <w:hyperlink r:id="rId7">
        <w:r>
          <w:rPr>
            <w:rFonts w:ascii="ArialMT" w:hAnsi="ArialMT"/>
            <w:color w:val="0031B7"/>
            <w:sz w:val="26"/>
            <w:u w:val="single"/>
          </w:rPr>
          <w:t>terrapreta-bounces@bioenergylists.org</w:t>
        </w:r>
      </w:hyperlink>
      <w:r>
        <w:rPr>
          <w:rFonts w:ascii="ArialMT" w:hAnsi="ArialMT"/>
          <w:sz w:val="26"/>
        </w:rPr>
        <w:t>] On Behalf Of Robert Hayes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ent: Monday, July 07, 2008 11:04 AM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 xml:space="preserve">To: </w:t>
      </w:r>
      <w:hyperlink r:id="rId8">
        <w:r>
          <w:rPr>
            <w:rFonts w:ascii="ArialMT" w:hAnsi="ArialMT"/>
            <w:color w:val="0031B7"/>
            <w:sz w:val="26"/>
            <w:u w:val="single"/>
          </w:rPr>
          <w:t>terrapreta@bioenergylists.org</w:t>
        </w:r>
      </w:hyperlink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ubject: Re: [Terrapreta] Guts and garters stuff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Okay, with cheaper and more efficient batteries coming soon biomass CHP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could recharge the transport &amp; machinery used just beyond the farm gates...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as well as the ventilation fans, pumping, greenhouse heating...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Powered by the slash, wane and chips transported from the local woodlots &amp;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clearing operations within a reasonable radius or other seasonally available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tover or ag-wastes.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Woodgas trucks could bring materials into the pyrolysis CHP area.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Much fuel could be brought into the drying hoop shed areas while in the off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season waiting for the fields to become ready. Using the same fuel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Conversions would begin to make sense to many farmers this WEEK. Much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better than just sitting there with prices over $4 gal. Workshop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demonstrations showing how-to when made available would spawn much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imitations.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Compared with fuel costs for "conventional" fossil fueled vehicles these CHP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and/or transport would produce acceptable char.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here it is - right at the farm gate. As a consequence of typical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operations. Negligible per ton.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With more additional char as time or activity allows.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The secondary sense would come into play when the market responded by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producing again such beauts as that Aktiebolaget Volvo w those Hesselman</w:t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controls.</w:t>
      </w:r>
    </w:p>
    <w:p>
      <w:pPr>
        <w:pStyle w:val="Normal"/>
        <w:bidi w:val="0"/>
        <w:jc w:val="left"/>
        <w:rPr/>
      </w:pPr>
      <w:hyperlink r:id="rId9">
        <w:r>
          <w:rPr>
            <w:rFonts w:ascii="ArialMT" w:hAnsi="ArialMT"/>
            <w:color w:val="0031B7"/>
            <w:sz w:val="26"/>
            <w:u w:val="single"/>
          </w:rPr>
          <w:t>http://www.youtube.com/watch?v=hSgL0Ie4zrI</w:t>
        </w:r>
      </w:hyperlink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Where's the copies of the patents ??</w:t>
      </w:r>
    </w:p>
    <w:p>
      <w:pPr>
        <w:pStyle w:val="Normal"/>
        <w:bidi w:val="0"/>
        <w:jc w:val="left"/>
        <w:rPr>
          <w:rFonts w:ascii="ArialMT" w:hAnsi="ArialMT"/>
          <w:sz w:val="26"/>
        </w:rPr>
      </w:pPr>
      <w:r>
        <w:rPr>
          <w:rFonts w:ascii="ArialMT" w:hAnsi="ArialMT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sz w:val="26"/>
        </w:rPr>
        <w:t>1. Guts and garters stuff (MFH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m/group/biochar/message/145;_ylc=X3oDMTJxdjd1bGc1BF9TAzk3MzU5NzE1BGdycElkAzIyNDM4MDUyBGdycHNwSWQDMTcwNzQxODYxMgRtc2dJZAMxNDUEc2VjA2Rtc2cEc2xrA3Ztc2cEc3RpbWUDMTIxNTUxMjk3Mw--" TargetMode="External"/><Relationship Id="rId3" Type="http://schemas.openxmlformats.org/officeDocument/2006/relationships/hyperlink" Target="http://mail.google.com/mail/h/ppi06n3tjy9f/?v=b&amp;cs=wh&amp;to=tmiles@trmiles.com?Subject=+Re%3A %5BTerrapreta%5D Guts and garters stuff" TargetMode="External"/><Relationship Id="rId4" Type="http://schemas.openxmlformats.org/officeDocument/2006/relationships/hyperlink" Target="http://profiles.yahoo.com/trmilesjr" TargetMode="External"/><Relationship Id="rId5" Type="http://schemas.openxmlformats.org/officeDocument/2006/relationships/hyperlink" Target="http://mail.google.com/mail/h/ppi06n3tjy9f/?v=b&amp;cs=wh&amp;to=biochar@yahoogroups.com" TargetMode="External"/><Relationship Id="rId6" Type="http://schemas.openxmlformats.org/officeDocument/2006/relationships/hyperlink" Target="http://mail.google.com/mail/h/ppi06n3tjy9f/?v=b&amp;cs=wh&amp;to=terrapreta-bounces@bioenergylists.org" TargetMode="External"/><Relationship Id="rId7" Type="http://schemas.openxmlformats.org/officeDocument/2006/relationships/hyperlink" Target="http://mail.google.com/mail/h/ppi06n3tjy9f/?v=b&amp;cs=wh&amp;to=terrapreta-bounces@bioenergylists.org" TargetMode="External"/><Relationship Id="rId8" Type="http://schemas.openxmlformats.org/officeDocument/2006/relationships/hyperlink" Target="http://mail.google.com/mail/h/ppi06n3tjy9f/?v=b&amp;cs=wh&amp;to=terrapreta@bioenergylists.org" TargetMode="External"/><Relationship Id="rId9" Type="http://schemas.openxmlformats.org/officeDocument/2006/relationships/hyperlink" Target="http://www.youtube.com/watch?v=hSgL0Ie4zr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