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hyperlink r:id="rId2">
        <w:r>
          <w:rPr>
            <w:rFonts w:ascii="ArialMT" w:hAnsi="ArialMT"/>
            <w:color w:val="0031B7"/>
            <w:sz w:val="26"/>
            <w:u w:val="single"/>
          </w:rPr>
          <w:t xml:space="preserve">Biochar land mass math </w:t>
        </w:r>
      </w:hyperlink>
      <w:r>
        <w:rPr>
          <w:rFonts w:ascii="ArialMT" w:hAnsi="ArialMT"/>
          <w:sz w:val="26"/>
        </w:rPr>
        <w:t xml:space="preserve">Posted by: "Folke Günther" </w:t>
      </w:r>
      <w:hyperlink r:id="rId3">
        <w:r>
          <w:rPr>
            <w:rFonts w:ascii="ArialMT" w:hAnsi="ArialMT"/>
            <w:color w:val="0031B7"/>
            <w:sz w:val="26"/>
            <w:u w:val="single"/>
          </w:rPr>
          <w:t xml:space="preserve">folkeg@gmail.com </w:t>
        </w:r>
      </w:hyperlink>
      <w:r>
        <w:rPr>
          <w:rFonts w:ascii="ArialMT" w:hAnsi="ArialMT"/>
          <w:sz w:val="26"/>
        </w:rPr>
        <w:t xml:space="preserve">  </w:t>
      </w:r>
      <w:hyperlink r:id="rId4">
        <w:r>
          <w:rPr>
            <w:rFonts w:ascii="ArialMT" w:hAnsi="ArialMT"/>
            <w:color w:val="0031B7"/>
            <w:sz w:val="26"/>
            <w:u w:val="single"/>
          </w:rPr>
          <w:t xml:space="preserve">folke.gunther </w:t>
        </w:r>
      </w:hyperlink>
      <w:r>
        <w:rPr>
          <w:rFonts w:ascii="ArialMT" w:hAnsi="ArialMT"/>
          <w:sz w:val="26"/>
        </w:rPr>
        <w:t>Fri Nov 7, 2008 5:56 a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2008/11/4 max.derungs &lt;</w:t>
      </w:r>
      <w:hyperlink r:id="rId5">
        <w:r>
          <w:rPr>
            <w:rFonts w:ascii="ArialMT" w:hAnsi="ArialMT"/>
            <w:color w:val="0031B7"/>
            <w:sz w:val="26"/>
            <w:u w:val="single"/>
          </w:rPr>
          <w:t>max.derungs@yahoo.com</w:t>
        </w:r>
      </w:hyperlink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Is it true a 1/16" (0.2 cm) layer of biochar spread over an area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roughly the size of the Mississippi watershed (or France, or 560,000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sq mi) can sequester all of the world's annual release of 6.1 gigaton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of atmospheric CO2?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Granted this does not appear to move the dial negative from 385ppm,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but it still seems misleadingly small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How much land mass is needed to sequester the difference betwee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385ppm CO2 and 350ppm CO2?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*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If you add 26 tonnes of charcoal on every hectare of global agricultuir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land (about 2.6 kilo per square meter on 5E+08 hectares), you are at 350 ppm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in one year, but, alas, the forests!*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*Y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FG*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--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olke Günth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Kollegievägen 19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224 73 Lu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wede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hone: +46 (0)46 141429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ell: +46 (0)709 710306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kype:folkegu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URL: </w:t>
      </w:r>
      <w:hyperlink r:id="rId6">
        <w:r>
          <w:rPr>
            <w:rFonts w:ascii="ArialMT" w:hAnsi="ArialMT"/>
            <w:color w:val="0031B7"/>
            <w:sz w:val="26"/>
            <w:u w:val="single"/>
          </w:rPr>
          <w:t>http://www.holon.se/folke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BLOG: </w:t>
      </w:r>
      <w:hyperlink r:id="rId7">
        <w:r>
          <w:rPr>
            <w:rFonts w:ascii="ArialMT" w:hAnsi="ArialMT"/>
            <w:color w:val="0031B7"/>
            <w:sz w:val="26"/>
            <w:u w:val="single"/>
          </w:rPr>
          <w:t>http://folkegunther.blogspot.com/</w:t>
        </w:r>
      </w:hyperlink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y0jtpaera32b/" \l "11d7b72211f2beff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8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sz w:val="26"/>
        </w:rPr>
        <w:t xml:space="preserve">| </w:t>
      </w:r>
      <w:hyperlink r:id="rId9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sz w:val="26"/>
        </w:rPr>
        <w:t xml:space="preserve">| </w:t>
      </w:r>
      <w:hyperlink r:id="rId10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11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sz w:val="26"/>
        </w:rPr>
        <w:t>(6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4b.</w:t>
      </w:r>
    </w:p>
    <w:p>
      <w:pPr>
        <w:pStyle w:val="Normal"/>
        <w:bidi w:val="0"/>
        <w:jc w:val="left"/>
        <w:rPr/>
      </w:pPr>
      <w:hyperlink r:id="rId12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sz w:val="26"/>
        </w:rPr>
        <w:t xml:space="preserve">Posted by: "Nando" </w:t>
      </w:r>
      <w:hyperlink r:id="rId13">
        <w:r>
          <w:rPr>
            <w:rFonts w:ascii="ArialMT" w:hAnsi="ArialMT"/>
            <w:color w:val="0031B7"/>
            <w:sz w:val="26"/>
            <w:u w:val="single"/>
          </w:rPr>
          <w:t xml:space="preserve">d.nando@gmail.com </w:t>
        </w:r>
      </w:hyperlink>
      <w:r>
        <w:rPr>
          <w:rFonts w:ascii="ArialMT" w:hAnsi="ArialMT"/>
          <w:sz w:val="26"/>
        </w:rPr>
        <w:t xml:space="preserve">  </w:t>
      </w:r>
      <w:hyperlink r:id="rId14">
        <w:r>
          <w:rPr>
            <w:rFonts w:ascii="ArialMT" w:hAnsi="ArialMT"/>
            <w:color w:val="0031B7"/>
            <w:sz w:val="26"/>
            <w:u w:val="single"/>
          </w:rPr>
          <w:t xml:space="preserve">deva_nando </w:t>
        </w:r>
      </w:hyperlink>
      <w:r>
        <w:rPr>
          <w:rFonts w:ascii="ArialMT" w:hAnsi="ArialMT"/>
          <w:sz w:val="26"/>
        </w:rPr>
        <w:t>Fri Nov 7, 2008 6:13 a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 land area isn't the limiting factor. There's more than enough l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n the world, although at the moment, 40 tonnes of biochar per hectar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eems to be the recommended upper limit per application. The reason i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at above that amount the biochar begins to compete with nitroge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ixing plants for nitrogen and limit their growth rather than enhanc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t. Once the char becomes saturated with nitrogen, more can be applie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t a later dat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 limiting factor is the amount of available biomass (as well a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uman and financial factors we will ignore for the moment). Produc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 needed waste biomass in an agricultural operation on a per hectar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basis takes years. Worldwide, plants are estimated to absorb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retain as carbohydrates, cellulose, hemicellulose, etc some 60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gigatons of carbon per year from the atmosphere (as per IPCC reports)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've read that humans control about 40% of that, or about 24 gigatons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at's spread out all over the world, and we'd need to distribut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yrolysis units worldwide to limit the carbon leakage and expense that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ransporting the biomass incur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n food and forestry production, about 50% is product and 50% wast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biomass. These figures are derived from agricultural publication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t best, pyrolysis in an efficient unit captures only about 50% of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arbon in char. That figure actually increases and decrease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bstantially according to the feedstock, but in the literatur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vailable today, 50% is taken as a good average. Back of the envelop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at brings us down to around a 6 gigaton per year potential as a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very, very rough estimat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at said, the amount of biomass humans produce could be very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bstantially increased with certain high yield crops produce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pecifically for biochar / bioenergy pyrolysis systems. And som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roducts that become waste after use could also be charred. Almost al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our garbage has degradable carbon in it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o it's difficult to estimate the potential, but in any case, remember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at every tonne of carbon sequestered in the inactive carbon poo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using biochar is qualitatively different than a tonne of avoide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emissions. Today's avoided emission is likely to be tomorrow'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emission. And, only about half of our yearly carbon emissions winds up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remaining in the atmosphere, the rest is absorbed by natur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rocesses, so even 1 gigaton per year would have a substantial effect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6 gigatons of biochar sequestered carbon per year may be enough to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draw down levels by maybe as much as 1 ppm per year initially, but who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knows?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o we know there is significant potential, but because the feedstock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s highly distributed, and our whole paradigm for producing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delivery energy using pyrolysis would also need to become highly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distributed, this in itself becomes a bottleneck to scaling. Not that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t can't happen, but it will take substantial human and financi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energy and commitment to get us there. And while that is play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tself out, the current level of 387 ppm will continue to rise by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bout 2 ppm per year. And that carbon being absorbed that isn't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winding up the atmosphere, probably by the ocean, may be re-release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o the atmosphere, so drawing down levels may take longer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What may of course drive the needed commitment is the fact that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biochar production and incorporation seems to create highly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stainable synergies between the agricultural, environmental and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energy sectors that also includes a financial synergy. If we are going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o provide ourselves with food and energy in a post fossil fue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uture, soil becomes our most valuable resource, and studies show that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arbon content of soil is one of the most essential factors of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ertility. Biochar delivers that carbon on a much more permanent,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table basis than mulch, that is retained even in tropical soils wher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labile soil carbon rapidly decomposes within months because of th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eat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o practically speaking, the picture is of course much more complex,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but still seems encouraging, as least to m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Nando</w:t>
      </w:r>
    </w:p>
    <w:p>
      <w:pPr>
        <w:pStyle w:val="Normal"/>
        <w:bidi w:val="0"/>
        <w:jc w:val="left"/>
        <w:rPr/>
      </w:pPr>
      <w:hyperlink r:id="rId15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sz w:val="26"/>
        </w:rPr>
        <w:t xml:space="preserve">Posted by: "Sean K. Barry" </w:t>
      </w:r>
      <w:hyperlink r:id="rId16">
        <w:r>
          <w:rPr>
            <w:rFonts w:ascii="ArialMT" w:hAnsi="ArialMT"/>
            <w:color w:val="0031B7"/>
            <w:sz w:val="26"/>
            <w:u w:val="single"/>
          </w:rPr>
          <w:t xml:space="preserve">sean.barry@juno.com </w:t>
        </w:r>
      </w:hyperlink>
      <w:r>
        <w:rPr>
          <w:rFonts w:ascii="ArialMT" w:hAnsi="ArialMT"/>
          <w:sz w:val="26"/>
        </w:rPr>
        <w:t xml:space="preserve">  </w:t>
      </w:r>
      <w:hyperlink r:id="rId17">
        <w:r>
          <w:rPr>
            <w:rFonts w:ascii="ArialMT" w:hAnsi="ArialMT"/>
            <w:color w:val="0031B7"/>
            <w:sz w:val="26"/>
            <w:u w:val="single"/>
          </w:rPr>
          <w:t xml:space="preserve">skbte </w:t>
        </w:r>
      </w:hyperlink>
      <w:r>
        <w:rPr>
          <w:rFonts w:ascii="ArialMT" w:hAnsi="ArialMT"/>
          <w:sz w:val="26"/>
        </w:rPr>
        <w:t>Fri Nov 7, 2008 10:37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i Max, Suze,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I have seen it mentioned by Folke Gunther that 1ppm of CO2 is 2.12Gt of Carbon. I have confirmed this. This can be calculated from the total mass and composition of the atmosphere (See from </w:t>
      </w:r>
      <w:hyperlink r:id="rId18">
        <w:r>
          <w:rPr>
            <w:rFonts w:ascii="ArialMT" w:hAnsi="ArialMT"/>
            <w:color w:val="0031B7"/>
            <w:sz w:val="26"/>
            <w:u w:val="single"/>
          </w:rPr>
          <w:t>http://en.wikipedia.org/wiki/Earth%27s_atmosphere</w:t>
        </w:r>
      </w:hyperlink>
      <w:r>
        <w:rPr>
          <w:rFonts w:ascii="ArialMT" w:hAnsi="ArialMT"/>
          <w:sz w:val="26"/>
        </w:rPr>
        <w:t>&lt;</w:t>
      </w:r>
      <w:hyperlink r:id="rId19">
        <w:r>
          <w:rPr>
            <w:rFonts w:ascii="ArialMT" w:hAnsi="ArialMT"/>
            <w:color w:val="0031B7"/>
            <w:sz w:val="26"/>
            <w:u w:val="single"/>
          </w:rPr>
          <w:t>http://en.wikipedia.org/wiki/Earth%27s_atmosphere</w:t>
        </w:r>
      </w:hyperlink>
      <w:r>
        <w:rPr>
          <w:rFonts w:ascii="ArialMT" w:hAnsi="ArialMT"/>
          <w:sz w:val="26"/>
        </w:rPr>
        <w:t>&gt; ... total atmospheric mass is 5.1480×1018 kg [3]&lt;</w:t>
      </w: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en.wikipedia.org/wiki/Earth's_atmosphere" \l "cite_note-2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http://en.wikipedia.org/wiki/Earth%27s_atmosphere#cite_note-2</w:t>
      </w:r>
      <w:r>
        <w:rPr>
          <w:sz w:val="26"/>
          <w:u w:val="single"/>
          <w:rFonts w:ascii="ArialMT" w:hAnsi="ArialMT"/>
          <w:color w:val="0031B7"/>
        </w:rPr>
        <w:fldChar w:fldCharType="end"/>
      </w:r>
      <w:r>
        <w:rPr>
          <w:rFonts w:ascii="ArialMT" w:hAnsi="ArialMT"/>
          <w:sz w:val="26"/>
        </w:rPr>
        <w:t>&gt;.) plus the molar mass of CO2 (= 44 atomic units) and Carbon-C (= 12 atomic units)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 bulk density of wood is @ ~500 kg/m^3. With charcoal yield @ ~0.25 weight of dry biomass feedstock and ~0.60 of the volume of the feedstock, then charcoal has a bulk density @ ~208 kg/m^3 (= ~500 * ~0.25 / ~0.60)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o remove 1 ppm of CO2 from the atmosphere would require us to make about ~10 billion cubic meters (Gm^3) of charcoal (= 2.12E12 kg / 208 kg/m^3). Check my math Folke?! To go from 385 down to 350 (not far enough) would require ~350 Gm^3 of charcoal be made. With annual carbon emissions @ 6-8 Gt year-1 we need to make ~3-4 ppm of atmospheric carbon disappear into 30-40 Gm^3 of charcoal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1/16th of an inch is ~1.58 mm (= 25.4/16), so 1 m^3 covers approximately ~633 m^2 (= 1000/1.58, 1000mm = 1 meter sliced into piles 1/6th of an inch [1.58mm] high and 1 meter square). At 633 m^2 to spread each of 10 billion cubic meters of charcoal, this would require ~2.5 million square miles each year get to buried in 1/6th of an inch of new charcoal. This is ~4.5 times the 560,000 sqare miles you quoted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 can show all of the simple math needed to compute this estimate to anyone interested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Regards,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KB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(~equivalent to weight of biochar, @ 90-95% "fixed Carbon"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----- Original Message -----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From: Suze Collett&lt;mailto:</w:t>
      </w:r>
      <w:hyperlink r:id="rId20">
        <w:r>
          <w:rPr>
            <w:rFonts w:ascii="ArialMT" w:hAnsi="ArialMT"/>
            <w:color w:val="0031B7"/>
            <w:sz w:val="26"/>
            <w:u w:val="single"/>
          </w:rPr>
          <w:t>suzecollett@gmail.com</w:t>
        </w:r>
      </w:hyperlink>
      <w:r>
        <w:rPr>
          <w:rFonts w:ascii="ArialMT" w:hAnsi="ArialMT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o: </w:t>
      </w:r>
      <w:hyperlink r:id="rId21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sz w:val="26"/>
        </w:rPr>
        <w:t>&lt;mailto:</w:t>
      </w:r>
      <w:hyperlink r:id="rId22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  <w:r>
        <w:rPr>
          <w:rFonts w:ascii="ArialMT" w:hAnsi="ArialMT"/>
          <w:sz w:val="26"/>
        </w:rPr>
        <w:t xml:space="preserve">&gt; 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ent: Friday, November 07, 2008 12:36 AM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bject: Re: [biochar] Biochar land mass math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i, can you point me to the original source of the figures you've mentioned?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ze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On 04/11/2008, max.derungs &lt;</w:t>
      </w:r>
      <w:hyperlink r:id="rId23">
        <w:r>
          <w:rPr>
            <w:rFonts w:ascii="ArialMT" w:hAnsi="ArialMT"/>
            <w:color w:val="0031B7"/>
            <w:sz w:val="26"/>
            <w:u w:val="single"/>
          </w:rPr>
          <w:t>max.derungs@yahoo.com</w:t>
        </w:r>
      </w:hyperlink>
      <w:r>
        <w:rPr>
          <w:rFonts w:ascii="ArialMT" w:hAnsi="ArialMT"/>
          <w:sz w:val="26"/>
        </w:rPr>
        <w:t>&lt;mailto:</w:t>
      </w:r>
      <w:hyperlink r:id="rId24">
        <w:r>
          <w:rPr>
            <w:rFonts w:ascii="ArialMT" w:hAnsi="ArialMT"/>
            <w:color w:val="0031B7"/>
            <w:sz w:val="26"/>
            <w:u w:val="single"/>
          </w:rPr>
          <w:t>max.derungs@yahoo.com</w:t>
        </w:r>
      </w:hyperlink>
      <w:r>
        <w:rPr>
          <w:rFonts w:ascii="ArialMT" w:hAnsi="ArialMT"/>
          <w:sz w:val="26"/>
        </w:rPr>
        <w:t>&gt;&gt; wrote: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Is it true a 1/16" (0.2 cm) layer of biochar spread over an area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roughly the size of the Mississippi watershed (or France, or 560,000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sq mi) can sequester all of the world's annual release of 6.1 gigaton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of atmospheric CO2?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Granted this does not appear to move the dial negative from 385ppm,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but it still seems misleadingly small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How much land mass is needed to sequester the difference betwee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 385ppm CO2 and 350ppm CO2?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&gt;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Get the best Criminal Lawyer. Click Here</w:t>
      </w:r>
    </w:p>
    <w:p>
      <w:pPr>
        <w:pStyle w:val="Normal"/>
        <w:bidi w:val="0"/>
        <w:jc w:val="left"/>
        <w:rPr/>
      </w:pPr>
      <w:hyperlink r:id="rId25">
        <w:r>
          <w:rPr>
            <w:rFonts w:ascii="ArialMT" w:hAnsi="ArialMT"/>
            <w:color w:val="0031B7"/>
            <w:sz w:val="26"/>
            <w:u w:val="single"/>
          </w:rPr>
          <w:t>http://thirdpartyoffers.juno.com/TGL2141/fc/Ioyw6i3oGdgdYpJWr2nrnjEn9cTPGMu2KeLxGcopI2dSxRb6986zqQ/</w:t>
        </w:r>
      </w:hyperlink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26"/>
          <w:u w:val="single"/>
          <w:rFonts w:ascii="ArialMT" w:hAnsi="ArialMT"/>
          <w:color w:val="0031B7"/>
        </w:rPr>
        <w:instrText xml:space="preserve"> HYPERLINK "http://mail.google.com/mail/h/y0jtpaera32b/" \l "11d7b72211f2beff_toc"</w:instrText>
      </w:r>
      <w:r>
        <w:rPr>
          <w:sz w:val="26"/>
          <w:u w:val="single"/>
          <w:rFonts w:ascii="ArialMT" w:hAnsi="ArialMT"/>
          <w:color w:val="0031B7"/>
        </w:rPr>
        <w:fldChar w:fldCharType="separate"/>
      </w:r>
      <w:r>
        <w:rPr>
          <w:rFonts w:ascii="ArialMT" w:hAnsi="ArialMT"/>
          <w:color w:val="0031B7"/>
          <w:sz w:val="26"/>
          <w:u w:val="single"/>
        </w:rPr>
        <w:t>Back to top</w:t>
      </w:r>
      <w:r>
        <w:rPr>
          <w:sz w:val="26"/>
          <w:u w:val="single"/>
          <w:rFonts w:ascii="ArialMT" w:hAnsi="ArialMT"/>
          <w:color w:val="0031B7"/>
        </w:rPr>
        <w:fldChar w:fldCharType="end"/>
      </w:r>
    </w:p>
    <w:p>
      <w:pPr>
        <w:pStyle w:val="Normal"/>
        <w:bidi w:val="0"/>
        <w:jc w:val="left"/>
        <w:rPr/>
      </w:pPr>
      <w:hyperlink r:id="rId26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sender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sz w:val="26"/>
        </w:rPr>
        <w:t xml:space="preserve">| </w:t>
      </w:r>
      <w:hyperlink r:id="rId27">
        <w:r>
          <w:rPr>
            <w:rFonts w:ascii="ArialMT" w:hAnsi="ArialMT"/>
            <w:color w:val="0031B7"/>
            <w:sz w:val="26"/>
            <w:u w:val="single"/>
          </w:rPr>
          <w:t xml:space="preserve">Reply to </w:t>
        </w:r>
        <w:r>
          <w:rPr>
            <w:rFonts w:ascii="ArialMT" w:hAnsi="ArialMT"/>
            <w:color w:val="0031B7"/>
            <w:sz w:val="26"/>
            <w:u w:val="none"/>
          </w:rPr>
          <w:t>group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  <w:r>
        <w:rPr>
          <w:rFonts w:ascii="ArialMT" w:hAnsi="ArialMT"/>
          <w:sz w:val="26"/>
        </w:rPr>
        <w:t xml:space="preserve">| </w:t>
      </w:r>
      <w:hyperlink r:id="rId28">
        <w:r>
          <w:rPr>
            <w:rFonts w:ascii="ArialMT" w:hAnsi="ArialMT"/>
            <w:color w:val="0031B7"/>
            <w:sz w:val="26"/>
            <w:u w:val="single"/>
          </w:rPr>
          <w:t xml:space="preserve">Reply </w:t>
        </w:r>
        <w:r>
          <w:rPr>
            <w:rFonts w:ascii="ArialMT" w:hAnsi="ArialMT"/>
            <w:color w:val="0031B7"/>
            <w:sz w:val="26"/>
            <w:u w:val="none"/>
          </w:rPr>
          <w:t>via web post</w:t>
        </w:r>
        <w:r>
          <w:rPr>
            <w:rFonts w:ascii="ArialMT" w:hAnsi="ArialMT"/>
            <w:color w:val="0031B7"/>
            <w:sz w:val="26"/>
            <w:u w:val="singl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29">
        <w:r>
          <w:rPr>
            <w:rFonts w:ascii="ArialMT" w:hAnsi="ArialMT"/>
            <w:color w:val="0031B7"/>
            <w:sz w:val="26"/>
            <w:u w:val="single"/>
          </w:rPr>
          <w:t xml:space="preserve">Messages in this topic </w:t>
        </w:r>
      </w:hyperlink>
      <w:r>
        <w:rPr>
          <w:rFonts w:ascii="ArialMT" w:hAnsi="ArialMT"/>
          <w:sz w:val="26"/>
        </w:rPr>
        <w:t>(6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4d.</w:t>
      </w:r>
    </w:p>
    <w:p>
      <w:pPr>
        <w:pStyle w:val="Normal"/>
        <w:bidi w:val="0"/>
        <w:jc w:val="left"/>
        <w:rPr/>
      </w:pPr>
      <w:hyperlink r:id="rId30">
        <w:r>
          <w:rPr>
            <w:rFonts w:ascii="ArialMT" w:hAnsi="ArialMT"/>
            <w:color w:val="0031B7"/>
            <w:sz w:val="26"/>
            <w:u w:val="single"/>
          </w:rPr>
          <w:t xml:space="preserve">Re: Biochar land mass math </w:t>
        </w:r>
      </w:hyperlink>
      <w:r>
        <w:rPr>
          <w:rFonts w:ascii="ArialMT" w:hAnsi="ArialMT"/>
          <w:sz w:val="26"/>
        </w:rPr>
        <w:t xml:space="preserve">Posted by: "Sean K. Barry" </w:t>
      </w:r>
      <w:hyperlink r:id="rId31">
        <w:r>
          <w:rPr>
            <w:rFonts w:ascii="ArialMT" w:hAnsi="ArialMT"/>
            <w:color w:val="0031B7"/>
            <w:sz w:val="26"/>
            <w:u w:val="single"/>
          </w:rPr>
          <w:t xml:space="preserve">sean.barry@juno.com </w:t>
        </w:r>
      </w:hyperlink>
      <w:r>
        <w:rPr>
          <w:rFonts w:ascii="ArialMT" w:hAnsi="ArialMT"/>
          <w:sz w:val="26"/>
        </w:rPr>
        <w:t xml:space="preserve">  </w:t>
      </w:r>
      <w:hyperlink r:id="rId32">
        <w:r>
          <w:rPr>
            <w:rFonts w:ascii="ArialMT" w:hAnsi="ArialMT"/>
            <w:color w:val="0031B7"/>
            <w:sz w:val="26"/>
            <w:u w:val="single"/>
          </w:rPr>
          <w:t xml:space="preserve">skbte </w:t>
        </w:r>
      </w:hyperlink>
      <w:r>
        <w:rPr>
          <w:rFonts w:ascii="ArialMT" w:hAnsi="ArialMT"/>
          <w:sz w:val="26"/>
        </w:rPr>
        <w:t>Fri Nov 7, 2008 10:51 pm (PS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Hi Folke,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've read that total agricultural land area is now ~30.8 million hectares, not 500 million hectare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o, with 26 ton ha-1 application rate on 30.8 million hectares, this would result in ~801 million tons of charcoal. This is not even quite 1/2 of 1 ppm (= 2.12 Gt of Carbon)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t even this rate, would require about 70 years to get down to 350 ppm (and that is only if emissions levels do not continue to rise)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 would sure like to go through more figures on this if you cannot agree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Regards,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KB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iochar/message/3215;_ylc=X3oDMTJybDNmbnQ2BF9TAzk3MzU5NzE1BGdycElkAzIyNDM4MDUyBGdycHNwSWQDMTcwNzQxODYxMgRtc2dJZAMzMjE1BHNlYwNkbXNnBHNsawN2bXNnBHN0aW1lAzEyMjYxMzY3NTM-" TargetMode="External"/><Relationship Id="rId3" Type="http://schemas.openxmlformats.org/officeDocument/2006/relationships/hyperlink" Target="http://mail.google.com/mail/h/y0jtpaera32b/?v=b&amp;cs=wh&amp;to=folkeg@gmail.com?Subject=+Re%3A Biochar land mass math" TargetMode="External"/><Relationship Id="rId4" Type="http://schemas.openxmlformats.org/officeDocument/2006/relationships/hyperlink" Target="http://profiles.yahoo.com/folke.gunther" TargetMode="External"/><Relationship Id="rId5" Type="http://schemas.openxmlformats.org/officeDocument/2006/relationships/hyperlink" Target="http://mail.google.com/mail/h/y0jtpaera32b/?v=b&amp;cs=wh&amp;to=max.derungs@yahoo.com" TargetMode="External"/><Relationship Id="rId6" Type="http://schemas.openxmlformats.org/officeDocument/2006/relationships/hyperlink" Target="http://www.holon.se/folke" TargetMode="External"/><Relationship Id="rId7" Type="http://schemas.openxmlformats.org/officeDocument/2006/relationships/hyperlink" Target="http://folkegunther.blogspot.com/" TargetMode="External"/><Relationship Id="rId8" Type="http://schemas.openxmlformats.org/officeDocument/2006/relationships/hyperlink" Target="http://mail.google.com/mail/h/y0jtpaera32b/?v=b&amp;cs=wh&amp;to=folkeg@gmail.com?Subject=Re%3A Biochar land mass math" TargetMode="External"/><Relationship Id="rId9" Type="http://schemas.openxmlformats.org/officeDocument/2006/relationships/hyperlink" Target="http://mail.google.com/mail/h/y0jtpaera32b/?v=b&amp;cs=wh&amp;to=biochar@yahoogroups.com?Subject=+Re%3A Biochar land mass math" TargetMode="External"/><Relationship Id="rId10" Type="http://schemas.openxmlformats.org/officeDocument/2006/relationships/hyperlink" Target="http://groups.yahoo.com/group/biochar/post;_ylc=X3oDMTJyZDdvbDhjBF9TAzk3MzU5NzE1BGdycElkAzIyNDM4MDUyBGdycHNwSWQDMTcwNzQxODYxMgRtc2dJZAMzMjE1BHNlYwNkbXNnBHNsawNycGx5BHN0aW1lAzEyMjYxMzY3NTM-?act=reply&amp;messageNum=3215" TargetMode="External"/><Relationship Id="rId11" Type="http://schemas.openxmlformats.org/officeDocument/2006/relationships/hyperlink" Target="http://groups.yahoo.com/group/biochar/message/3147;_ylc=X3oDMTM2am10MG5qBF9TAzk3MzU5NzE1BGdycElkAzIyNDM4MDUyBGdycHNwSWQDMTcwNzQxODYxMgRtc2dJZAMzMjE1BHNlYwNkbXNnBHNsawN2dHBjBHN0aW1lAzEyMjYxMzY3NTMEdHBjSWQDMzE0Nw--" TargetMode="External"/><Relationship Id="rId12" Type="http://schemas.openxmlformats.org/officeDocument/2006/relationships/hyperlink" Target="http://groups.yahoo.com/group/biochar/message/3216;_ylc=X3oDMTJycTQ4bzVmBF9TAzk3MzU5NzE1BGdycElkAzIyNDM4MDUyBGdycHNwSWQDMTcwNzQxODYxMgRtc2dJZAMzMjE2BHNlYwNkbXNnBHNsawN2bXNnBHN0aW1lAzEyMjYxMzY3NTM-" TargetMode="External"/><Relationship Id="rId13" Type="http://schemas.openxmlformats.org/officeDocument/2006/relationships/hyperlink" Target="http://mail.google.com/mail/h/y0jtpaera32b/?v=b&amp;cs=wh&amp;to=d.nando@gmail.com?Subject=+Re%3A Biochar land mass math" TargetMode="External"/><Relationship Id="rId14" Type="http://schemas.openxmlformats.org/officeDocument/2006/relationships/hyperlink" Target="http://profiles.yahoo.com/deva_nando" TargetMode="External"/><Relationship Id="rId15" Type="http://schemas.openxmlformats.org/officeDocument/2006/relationships/hyperlink" Target="http://groups.yahoo.com/group/biochar/message/3232;_ylc=X3oDMTJybGQ1ZWdwBF9TAzk3MzU5NzE1BGdycElkAzIyNDM4MDUyBGdycHNwSWQDMTcwNzQxODYxMgRtc2dJZAMzMjMyBHNlYwNkbXNnBHNsawN2bXNnBHN0aW1lAzEyMjYxMzY3NTM-" TargetMode="External"/><Relationship Id="rId16" Type="http://schemas.openxmlformats.org/officeDocument/2006/relationships/hyperlink" Target="http://mail.google.com/mail/h/y0jtpaera32b/?v=b&amp;cs=wh&amp;to=sean.barry@juno.com?Subject=+Re%3A Biochar land mass math" TargetMode="External"/><Relationship Id="rId17" Type="http://schemas.openxmlformats.org/officeDocument/2006/relationships/hyperlink" Target="http://profiles.yahoo.com/skbte" TargetMode="External"/><Relationship Id="rId18" Type="http://schemas.openxmlformats.org/officeDocument/2006/relationships/hyperlink" Target="http://en.wikipedia.org/wiki/Earth&apos;s_atmosphere" TargetMode="External"/><Relationship Id="rId19" Type="http://schemas.openxmlformats.org/officeDocument/2006/relationships/hyperlink" Target="http://en.wikipedia.org/wiki/Earth&apos;s_atmosphere" TargetMode="External"/><Relationship Id="rId20" Type="http://schemas.openxmlformats.org/officeDocument/2006/relationships/hyperlink" Target="http://mail.google.com/mail/h/y0jtpaera32b/?v=b&amp;cs=wh&amp;to=suzecollett@gmail.com" TargetMode="External"/><Relationship Id="rId21" Type="http://schemas.openxmlformats.org/officeDocument/2006/relationships/hyperlink" Target="http://mail.google.com/mail/h/y0jtpaera32b/?v=b&amp;cs=wh&amp;to=biochar@yahoogroups.com" TargetMode="External"/><Relationship Id="rId22" Type="http://schemas.openxmlformats.org/officeDocument/2006/relationships/hyperlink" Target="http://mail.google.com/mail/h/y0jtpaera32b/?v=b&amp;cs=wh&amp;to=biochar@yahoogroups.com" TargetMode="External"/><Relationship Id="rId23" Type="http://schemas.openxmlformats.org/officeDocument/2006/relationships/hyperlink" Target="http://mail.google.com/mail/h/y0jtpaera32b/?v=b&amp;cs=wh&amp;to=max.derungs@yahoo.com" TargetMode="External"/><Relationship Id="rId24" Type="http://schemas.openxmlformats.org/officeDocument/2006/relationships/hyperlink" Target="http://mail.google.com/mail/h/y0jtpaera32b/?v=b&amp;cs=wh&amp;to=max.derungs@yahoo.com" TargetMode="External"/><Relationship Id="rId25" Type="http://schemas.openxmlformats.org/officeDocument/2006/relationships/hyperlink" Target="http://thirdpartyoffers.juno.com/TGL2141/fc/Ioyw6i3oGdgdYpJWr2nrnjEn9cTPGMu2KeLxGcopI2dSxRb6986zqQ/" TargetMode="External"/><Relationship Id="rId26" Type="http://schemas.openxmlformats.org/officeDocument/2006/relationships/hyperlink" Target="http://mail.google.com/mail/h/y0jtpaera32b/?v=b&amp;cs=wh&amp;to=sean.barry@juno.com?Subject=Re%3A Biochar land mass math" TargetMode="External"/><Relationship Id="rId27" Type="http://schemas.openxmlformats.org/officeDocument/2006/relationships/hyperlink" Target="http://mail.google.com/mail/h/y0jtpaera32b/?v=b&amp;cs=wh&amp;to=biochar@yahoogroups.com?Subject=+Re%3A Biochar land mass math" TargetMode="External"/><Relationship Id="rId28" Type="http://schemas.openxmlformats.org/officeDocument/2006/relationships/hyperlink" Target="http://groups.yahoo.com/group/biochar/post;_ylc=X3oDMTJyM2Q5bGR1BF9TAzk3MzU5NzE1BGdycElkAzIyNDM4MDUyBGdycHNwSWQDMTcwNzQxODYxMgRtc2dJZAMzMjMyBHNlYwNkbXNnBHNsawNycGx5BHN0aW1lAzEyMjYxMzY3NTM-?act=reply&amp;messageNum=3232" TargetMode="External"/><Relationship Id="rId29" Type="http://schemas.openxmlformats.org/officeDocument/2006/relationships/hyperlink" Target="http://groups.yahoo.com/group/biochar/message/3147;_ylc=X3oDMTM2N21rMG05BF9TAzk3MzU5NzE1BGdycElkAzIyNDM4MDUyBGdycHNwSWQDMTcwNzQxODYxMgRtc2dJZAMzMjMyBHNlYwNkbXNnBHNsawN2dHBjBHN0aW1lAzEyMjYxMzY3NTMEdHBjSWQDMzE0Nw--" TargetMode="External"/><Relationship Id="rId30" Type="http://schemas.openxmlformats.org/officeDocument/2006/relationships/hyperlink" Target="http://groups.yahoo.com/group/biochar/message/3233;_ylc=X3oDMTJyN3BmcWYwBF9TAzk3MzU5NzE1BGdycElkAzIyNDM4MDUyBGdycHNwSWQDMTcwNzQxODYxMgRtc2dJZAMzMjMzBHNlYwNkbXNnBHNsawN2bXNnBHN0aW1lAzEyMjYxMzY3NTM-" TargetMode="External"/><Relationship Id="rId31" Type="http://schemas.openxmlformats.org/officeDocument/2006/relationships/hyperlink" Target="http://mail.google.com/mail/h/y0jtpaera32b/?v=b&amp;cs=wh&amp;to=sean.barry@juno.com?Subject=+Re%3A Biochar land mass math" TargetMode="External"/><Relationship Id="rId32" Type="http://schemas.openxmlformats.org/officeDocument/2006/relationships/hyperlink" Target="http://profiles.yahoo.com/skbte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